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bookmarkStart w:id="0" w:name="_La_protection_des"/>
      <w:bookmarkEnd w:id="0"/>
      <w:r>
        <w:rPr/>
        <w:t>La protection des données dans les bases de données</w:t>
      </w:r>
    </w:p>
    <w:p>
      <w:pPr>
        <w:pStyle w:val="Heading2"/>
        <w:rPr/>
      </w:pPr>
      <w:r>
        <w:rPr/>
        <w:t>Description du thème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8"/>
        <w:gridCol w:w="7722"/>
      </w:tblGrid>
      <w:tr>
        <w:trPr>
          <w:trHeight w:val="225" w:hRule="atLeast"/>
        </w:trPr>
        <w:tc>
          <w:tcPr>
            <w:tcW w:w="1348" w:type="dxa"/>
            <w:tcBorders/>
            <w:shd w:fill="6699CC" w:val="clear"/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 </w:t>
            </w:r>
          </w:p>
        </w:tc>
        <w:tc>
          <w:tcPr>
            <w:tcW w:w="7722" w:type="dxa"/>
            <w:tcBorders/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 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La protection des données dans les bases de données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ate de publication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Janvier 2004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sz w:val="18"/>
                <w:szCs w:val="18"/>
              </w:rPr>
            </w:pPr>
            <w:r>
              <w:rPr>
                <w:b/>
                <w:bCs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sz w:val="18"/>
                <w:szCs w:val="18"/>
              </w:rPr>
            </w:pPr>
            <w:r>
              <w:rPr>
                <w:b/>
                <w:bCs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ublic concerné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rPr/>
            </w:pPr>
            <w:r>
              <w:rPr/>
              <w:t>Terminale Informatique et gestion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Utilisable en Section de TS Compta et Gestion des Organisations (point 10.1 Les autorisations d'utilisation des données)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color w:val="003399"/>
                <w:sz w:val="18"/>
                <w:szCs w:val="18"/>
              </w:rPr>
              <w:t>Informatique et Gestion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Compétences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rPr/>
            </w:pPr>
            <w:r>
              <w:rPr/>
              <w:t>Situer les niveaux d’intervention et de responsabilité des différents acteurs.</w:t>
            </w:r>
          </w:p>
          <w:p>
            <w:pPr>
              <w:pStyle w:val="Normal"/>
              <w:rPr/>
            </w:pPr>
            <w:r>
              <w:rPr/>
              <w:t>Mettre en évidence la diversité des besoins d’information des acteurs.</w:t>
            </w:r>
          </w:p>
          <w:p>
            <w:pPr>
              <w:pStyle w:val="Normal"/>
              <w:rPr/>
            </w:pPr>
            <w:r>
              <w:rPr/>
              <w:t>Identifier les types de problèmes nécessitant la protection des données, supports, procédures, circuits d’informations : qualifier les solutions adaptées.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Identifier des procédés et techniques d’acquisition de données, en définir leurs champs d’application.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Savoirs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.1.3 Le rôle et la responsabilité des différents acteurs</w:t>
            </w:r>
          </w:p>
          <w:p>
            <w:pPr>
              <w:pStyle w:val="Normal"/>
              <w:rPr/>
            </w:pPr>
            <w:r>
              <w:rPr/>
              <w:t>1.1.4 La protection des ressources informationnelles</w:t>
            </w:r>
          </w:p>
          <w:p>
            <w:pPr>
              <w:pStyle w:val="Normal"/>
              <w:rPr/>
            </w:pPr>
            <w:r>
              <w:rPr/>
              <w:t>1.2.1 La gestion commerciale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>
                <w:rFonts w:eastAsia="Arial"/>
              </w:rPr>
              <w:t xml:space="preserve">         </w:t>
            </w:r>
            <w:r>
              <w:rPr/>
              <w:t>La chaîne commerciale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sz w:val="18"/>
                <w:szCs w:val="18"/>
              </w:rPr>
            </w:pPr>
            <w:r>
              <w:rPr>
                <w:b/>
                <w:bCs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bjectifs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Appréhender les différents niveaux de compétences dans la saisie, le traitement, la diffusion de l'information.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rPr/>
            </w:pPr>
            <w:r>
              <w:rPr/>
              <w:t>1.2.1 La gestion commerciale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La chaîne commerciale</w:t>
            </w:r>
          </w:p>
          <w:p>
            <w:pPr>
              <w:pStyle w:val="Normal"/>
              <w:rPr/>
            </w:pPr>
            <w:r>
              <w:rPr/>
              <w:t>Le thème étant illustré avec Access 97/2000, il fait appel aux fonctionnalités d'outil de développement de ce produit, notamment aux formulaires.</w:t>
            </w:r>
          </w:p>
          <w:p>
            <w:pPr>
              <w:pStyle w:val="Normal"/>
              <w:rPr/>
            </w:pPr>
            <w:r>
              <w:rPr/>
              <w:t>Les manipulations de liaison de formulaires aux tables doivent être connues.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Le thème « L'acquisition des données » offre une présentation des formulaires sous Access.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amrque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Le contexte de travail proposé ci-après est le même que celui du thème sur l’acquisition des données : il peut donc constituer un prolongement de ce dernier.</w:t>
            </w:r>
          </w:p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Ce thème utilise une base de données sur laquelle des droits d’accès ont été définis. La connexion à la base de données nécessite d’effectuer une manipulation décrite dans le dossier professeur et dans le fichier texte joint au fichier archive contenant la base de données.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722" w:type="dxa"/>
            <w:tcBorders/>
            <w:shd w:fill="F4FAFD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3399"/>
                <w:sz w:val="18"/>
                <w:szCs w:val="18"/>
              </w:rPr>
            </w:pPr>
            <w:r>
              <w:rPr>
                <w:b/>
                <w:bCs/>
                <w:color w:val="003399"/>
                <w:sz w:val="18"/>
                <w:szCs w:val="18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s)</w:t>
            </w:r>
          </w:p>
        </w:tc>
        <w:tc>
          <w:tcPr>
            <w:tcW w:w="7722" w:type="dxa"/>
            <w:tcBorders/>
            <w:shd w:fill="FFFFFF" w:val="clear"/>
          </w:tcPr>
          <w:p>
            <w:pPr>
              <w:pStyle w:val="Normal"/>
              <w:rPr>
                <w:color w:val="003399"/>
                <w:sz w:val="18"/>
                <w:szCs w:val="18"/>
              </w:rPr>
            </w:pPr>
            <w:r>
              <w:rPr/>
              <w:t>Louis Déroche louis.deroche@ac-lyon.fr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ntexte de travail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L’entreprise Darfeuille SA affrète des camions pour distribuer des denrées non périssables à ses clients. Afin d’effectuer un suivi commercial, une base de données Access a été réalisée dont le schéma relationnel est présenté en annexe 1.</w:t>
      </w:r>
    </w:p>
    <w:p>
      <w:pPr>
        <w:pStyle w:val="BodyText2"/>
        <w:jc w:val="left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L'entreprise a déjà développé des formulaires qui rendent l’utilisation de leur base de données (voir annexe 1) plus agréable et plus sure, en faisant une véritable applicati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2014" w:leader="none"/>
        </w:tabs>
        <w:ind w:left="0" w:hanging="0"/>
        <w:rPr>
          <w:rFonts w:ascii="Arial" w:hAnsi="Arial" w:cs="Arial"/>
          <w:color w:val="000080"/>
          <w:sz w:val="20"/>
        </w:rPr>
      </w:pPr>
      <w:r>
        <w:rPr>
          <w:rFonts w:cs="Arial"/>
          <w:color w:val="000080"/>
          <w:sz w:val="20"/>
        </w:rPr>
      </w:r>
    </w:p>
    <w:p>
      <w:pPr>
        <w:pStyle w:val="BodyText2"/>
        <w:numPr>
          <w:ilvl w:val="0"/>
          <w:numId w:val="0"/>
        </w:numPr>
        <w:ind w:left="0" w:hanging="0"/>
        <w:jc w:val="left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  <w:t>Alice Mercier, l'assistante du directeur, Hervé Mazet, vous expose le problème suivant 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“</w:t>
      </w:r>
      <w:r>
        <w:rPr/>
        <w:t>Nous accueillons régulièrement des stagiaires qui sont amenés à utiliser l'application. Or, ils ne doivent pas avoir accès à certaines informations sensibles, les chiffres d’affaires réalisés par exemple. Nous nous sommes posé la question de savoir s’il était possible de protéger certaines données : par exemple permettre à certains de voir les chiffres d’affaires, et le refuser à d’autr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ors d’une première étude, nous avons défini trois catégories (groupes) d’utilisateurs 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240"/>
        <w:rPr/>
      </w:pPr>
      <w:r>
        <w:rPr/>
        <w:t>les administrateurs, dont fera partie Hervé Mazet, notre directeur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240"/>
        <w:rPr/>
      </w:pPr>
      <w:r>
        <w:rPr/>
        <w:t>les experts, dont je ferai partie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240"/>
        <w:rPr/>
      </w:pPr>
      <w:r>
        <w:rPr/>
        <w:t>les autorisés, comme les stagiaires, qui auront des droits minimums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720" w:leader="none"/>
          <w:tab w:val="left" w:pos="2014" w:leader="none"/>
        </w:tabs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’informaticien qui a installé l'application a mis en place un mécanisme de protection qu’il faudrait tester.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20" w:leader="none"/>
          <w:tab w:val="left" w:pos="201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e mécanisme mis en place par l’informaticien est un groupe de travail. La notion de groupe de travail MS-Access est expliquée en annexes 2 et 3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vail à 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n vous aidant des écrans de l’annexe 3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Lancer l’application Access Darfp.mdb en adhérant au groupe de travail associé, puis se déclarer en tant qu’utilisateur Merci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Le chiffre d’affaires d’octobre du client 411011 est erroné : il est de 6 165 € et non 6 615 €.</w:t>
      </w:r>
    </w:p>
    <w:p>
      <w:pPr>
        <w:pStyle w:val="Normal"/>
        <w:ind w:left="360" w:hanging="0"/>
        <w:rPr/>
      </w:pPr>
      <w:r>
        <w:rPr/>
        <w:t>Utiliser le formulaire SAISIE CA CLIENT pour réaliser la mise à jour en ajoutant le CA chez le client 411004, puis en essayant de supprimer le CA chez le client 41100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Le chiffre d’affaires d’octobre du client 411007 (2 980 €) est à attribuer au client 411004.</w:t>
      </w:r>
    </w:p>
    <w:p>
      <w:pPr>
        <w:pStyle w:val="Normal"/>
        <w:ind w:left="360" w:hanging="0"/>
        <w:rPr/>
      </w:pPr>
      <w:r>
        <w:rPr/>
        <w:t>Utiliser le formulaire SAISIE CA CLIENT pour réaliser la mise à jour en essayant de supprimer le CA chez le 411007. Que se passe-t-il ? Justifi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En vous référant aux propos d'Alice Mercier, compléter l’annexe 3 pour indiquer les autorisations d’accès du stagiaire (autorisé) sur la table REALISER (écran en bas à droite) et les formulaires en surbrillance (écran en bas à gauche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Quitter Access, puis lancer l’application Access Darfp.mdb en adhérant au groupe de travail associé, puis se déclarer en tant qu’utilisateur</w:t>
      </w:r>
      <w:r>
        <w:rPr>
          <w:i/>
          <w:iCs/>
        </w:rPr>
        <w:t xml:space="preserve"> stagiaire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Exécuter la requête Fiche CA. Que se passe-t-il ? Justifi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Ouvrir le formulaire FICHE LIEU LIVRAISON. Que se passe-t-il ? Justifi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Ouvrir le formulaire SAISIE CA CLIENT VERROUILLE. Que se passe-t-il ? Justifie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Ouvrir le formulaire SAISIE CA CLIENT. Que se passe-t-il ? Justifier.</w:t>
      </w:r>
    </w:p>
    <w:p>
      <w:pPr>
        <w:pStyle w:val="Normal"/>
        <w:ind w:left="360" w:hanging="0"/>
        <w:rPr/>
      </w:pPr>
      <w:r>
        <w:rPr/>
      </w:r>
    </w:p>
    <w:p>
      <w:pPr>
        <w:pStyle w:val="Corpsdetexte2"/>
        <w:rPr>
          <w:sz w:val="20"/>
        </w:rPr>
      </w:pPr>
      <w:r>
        <w:rPr>
          <w:sz w:val="20"/>
        </w:rPr>
        <w:t>2 Pourquoi faut-il protéger les données dans une base de données ? Prendre appui sur quelques exemples. Quels moyens (outils ?) un SGBDR tel Access peut mettre en œuvre pour rendre effective cette protection ?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3 À l'aide des écrans de l’annexe 3, et éventuellement de l’annexe 4</w:t>
      </w:r>
      <w:r>
        <w:rPr>
          <w:sz w:val="24"/>
        </w:rPr>
        <w:t xml:space="preserve"> 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Définir les droits à attribuer à l’expert, à l’autorisé (stagiaire) en fonction des propos d'Alice Mercier, par exemple sur les formulaires FICHE CLIENT C FINI, SAISIE CA CLIENT VERROUILLE et SAISIE CA CLIENT SF VERROUILLE (sous-formulaire – tableau des CA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Pour définir les droits, activer la commande Outils/ Sécurité / Autorisations d’accès..., puis cliquer le bouton Groupes afin que les droits soient valables pour tous les membres d’un group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Après avoir déclaré les droits d’un groupe sur un objet, cliquer le bouton Appliquer pour pouvoir choisir d’autres droits pour d’autres objets sans quitter la fenêtre Autorisation d’accès.</w:t>
      </w:r>
    </w:p>
    <w:p>
      <w:pPr>
        <w:pStyle w:val="Normal"/>
        <w:ind w:left="360" w:hanging="0"/>
        <w:rPr/>
      </w:pPr>
      <w:r>
        <w:rPr/>
        <w:t>Quelques écrans sont fournis en annexe 5 pour vous aider à formaliser les droit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Vérifier les droits attribué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240"/>
        <w:rPr/>
      </w:pPr>
      <w:r>
        <w:rPr/>
        <w:t>Définir ce qui peut constituer une "politique" d'attributions des droits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nnexes</w:t>
      </w:r>
    </w:p>
    <w:p>
      <w:pPr>
        <w:pStyle w:val="Heading3"/>
        <w:rPr/>
      </w:pPr>
      <w:r>
        <w:rPr/>
        <w:t>Annexe 1 : Schéma de la base de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nnexe 2 : les groupes de travail - Extrait de la documentation MS-Access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quoi consiste un groupe de travail Microsoft Acces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groupe de travail Microsoft Access est un groupe d'utilisateurs dans un environnement multi-utilisateurs qui partagent des données. Si la </w:t>
      </w:r>
      <w:hyperlink r:id="rId3">
        <w:r>
          <w:rPr>
            <w:rStyle w:val="InternetLink"/>
          </w:rPr>
          <w:t>sécurité au niveau utilisateur</w:t>
        </w:r>
      </w:hyperlink>
      <w:r>
        <w:rPr/>
        <w:t xml:space="preserve"> est définie, les membres d'un groupe de travail sont enregistrés dans les comptes </w:t>
      </w:r>
      <w:hyperlink r:id="rId4">
        <w:r>
          <w:rPr>
            <w:rStyle w:val="InternetLink"/>
          </w:rPr>
          <w:t>utilisateur</w:t>
        </w:r>
      </w:hyperlink>
      <w:r>
        <w:rPr/>
        <w:t xml:space="preserve"> et </w:t>
      </w:r>
      <w:hyperlink r:id="rId5">
        <w:r>
          <w:rPr>
            <w:rStyle w:val="InternetLink"/>
          </w:rPr>
          <w:t>groupe</w:t>
        </w:r>
      </w:hyperlink>
      <w:r>
        <w:rPr/>
        <w:t xml:space="preserve"> qui sont stockés dans un </w:t>
      </w:r>
      <w:hyperlink r:id="rId6">
        <w:r>
          <w:rPr>
            <w:rStyle w:val="InternetLink"/>
          </w:rPr>
          <w:t>fichier d'information de groupe de travail</w:t>
        </w:r>
      </w:hyperlink>
      <w:r>
        <w:rPr/>
        <w:t xml:space="preserve"> Microsoft Access. Les mots de passe Utilisateurs sont également stockés dans le fichier d'information de groupe de travail. Ces comptes de sécurité peuvent alors se voir attribuer des </w:t>
      </w:r>
      <w:hyperlink r:id="rId7">
        <w:r>
          <w:rPr>
            <w:rStyle w:val="InternetLink"/>
          </w:rPr>
          <w:t>autorisations d'accès</w:t>
        </w:r>
      </w:hyperlink>
      <w:r>
        <w:rPr/>
        <w:t xml:space="preserve"> pour les bases de données et leurs tables, requêtes, formulaires, états et macros. Les autorisations d'accès mêmes sont stockées dans la base de données protégée.</w:t>
      </w:r>
    </w:p>
    <w:p>
      <w:pPr>
        <w:pStyle w:val="Normal"/>
        <w:rPr/>
      </w:pPr>
      <w:r>
        <w:rPr/>
        <w:t xml:space="preserve">Pour accorder des autorisations, aller sélectionner dans la barre de menus </w:t>
      </w:r>
      <w:r>
        <w:rPr>
          <w:b/>
          <w:bCs/>
        </w:rPr>
        <w:t>Outils/Sécurité/Autorisations d’accè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nnexe 3 : </w:t>
      </w:r>
      <w:r>
        <w:rPr>
          <w:bCs w:val="false"/>
        </w:rPr>
        <w:t>Gérer les accès aux objets de l'application Darf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oits des Expe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8800" cy="398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roits des Autorisé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29275" cy="393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nnexe 4 :</w:t>
      </w:r>
      <w:r>
        <w:rPr/>
        <w:t xml:space="preserve"> </w:t>
      </w:r>
      <w:r>
        <w:rPr>
          <w:b/>
        </w:rPr>
        <w:t>Récapitulatif des sources de données des requêtes et formul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78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nexe 5 :</w:t>
      </w:r>
      <w:r>
        <w:rPr/>
        <w:t xml:space="preserve"> </w:t>
      </w:r>
      <w:r>
        <w:rPr>
          <w:b/>
        </w:rPr>
        <w:t>Ecrans à complé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3100" cy="414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Documents à télécharger</w:t>
      </w:r>
    </w:p>
    <w:p>
      <w:pPr>
        <w:pStyle w:val="Normal"/>
        <w:rPr/>
      </w:pPr>
      <w:r>
        <w:rPr/>
        <w:t>Application Access au format 97 (Archive ZIP– 546 Ko)</w:t>
      </w:r>
    </w:p>
    <w:p>
      <w:pPr>
        <w:pStyle w:val="Normal"/>
        <w:rPr/>
      </w:pPr>
      <w:r>
        <w:rPr/>
        <w:t>Application Access au format 2000 (Archive ZIP– 939 Ko)</w:t>
      </w:r>
    </w:p>
    <w:p>
      <w:pPr>
        <w:pStyle w:val="Normal"/>
        <w:rPr/>
      </w:pPr>
      <w:r>
        <w:rPr/>
        <w:t xml:space="preserve">Dossier Professeur (Archive ZIP – </w:t>
      </w:r>
      <w:r>
        <w:rPr>
          <w:b/>
          <w:bCs/>
          <w:color w:val="FF0000"/>
        </w:rPr>
        <w:t>A COMPLETER</w:t>
      </w:r>
      <w:r>
        <w:rPr/>
        <w:t>)</w:t>
      </w:r>
    </w:p>
    <w:p>
      <w:pPr>
        <w:pStyle w:val="Normal"/>
        <w:rPr/>
      </w:pPr>
      <w:r>
        <w:rPr/>
        <w:t>Les archives ZIP sont protégées par un mot de passe à demander à l’auteur.</w:t>
      </w:r>
    </w:p>
    <w:sectPr>
      <w:footerReference w:type="default" r:id="rId1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St28z0">
    <w:name w:val="WW8NumSt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text3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HelpPopup(&apos;actip9.hlp&apos;,&apos;defUserLevelSecurity&apos;);" TargetMode="External"/><Relationship Id="rId4" Type="http://schemas.openxmlformats.org/officeDocument/2006/relationships/hyperlink" Target="javascript:HelpPopup(&apos;actip9.hlp&apos;,&apos;defUserAccount&apos;);" TargetMode="External"/><Relationship Id="rId5" Type="http://schemas.openxmlformats.org/officeDocument/2006/relationships/hyperlink" Target="javascript:HelpPopup(&apos;actip9.hlp&apos;,&apos;defGroupAccount&apos;);" TargetMode="External"/><Relationship Id="rId6" Type="http://schemas.openxmlformats.org/officeDocument/2006/relationships/hyperlink" Target="javascript:HelpPopup(&apos;actip9.hlp&apos;,&apos;defWorkgroupInformationFile&apos;);" TargetMode="External"/><Relationship Id="rId7" Type="http://schemas.openxmlformats.org/officeDocument/2006/relationships/hyperlink" Target="javascript:HelpPopup(&apos;actip9.hlp&apos;,&apos;defPermissions&apos;);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urs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2:14:00Z</dcterms:created>
  <dc:creator>deroche</dc:creator>
  <dc:description/>
  <dc:language>en-US</dc:language>
  <cp:lastModifiedBy>deroche</cp:lastModifiedBy>
  <cp:lastPrinted>2003-06-19T22:07:00Z</cp:lastPrinted>
  <dcterms:modified xsi:type="dcterms:W3CDTF">2004-01-08T12:35:00Z</dcterms:modified>
  <cp:revision>6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