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ercice n°20</w:t>
      </w:r>
    </w:p>
    <w:p>
      <w:pPr>
        <w:pStyle w:val="Heading1"/>
        <w:rPr/>
      </w:pPr>
      <w:r>
        <w:rPr/>
        <w:t>Description</w:t>
      </w:r>
    </w:p>
    <w:tbl>
      <w:tblPr>
        <w:tblW w:w="90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8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blic(s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de TS Services informatiques aux organisations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oir(s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yse et conception de systèmes logiciels : méthodes et outils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té(s) attendue(s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ésenter les données d’un système d’information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f(s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érer la notion de rôle d’une dépendance fonctionnelle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hier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onet20.zi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eur(s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rre LOISEL</w:t>
            </w:r>
          </w:p>
        </w:tc>
      </w:tr>
    </w:tbl>
    <w:p>
      <w:pPr>
        <w:pStyle w:val="Heading1"/>
        <w:rPr/>
      </w:pPr>
      <w:r>
        <w:rPr/>
        <w:t>Énoncé</w:t>
      </w:r>
    </w:p>
    <w:p>
      <w:pPr>
        <w:pStyle w:val="Heading2"/>
        <w:rPr/>
      </w:pPr>
      <w:r>
        <w:rPr/>
        <w:t>Contexte de travai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897890</wp:posOffset>
                      </wp:positionV>
                      <wp:extent cx="5120640" cy="1463040"/>
                      <wp:effectExtent l="5080" t="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0640" cy="1463040"/>
                                <a:chOff x="0" y="0"/>
                                <a:chExt cx="5120640" cy="1463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74320"/>
                                  <a:ext cx="51206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umér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o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ombre d’écol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0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haun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0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ao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512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60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EGISTRE DES COMMU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70.7pt;width:403.2pt;height:115.2pt" coordorigin="599,1414" coordsize="8064,230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599;top:1846;width:8063;height:18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umér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éco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0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un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0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o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99,2278" to="8662,22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99;top:1414;width:40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GISTRE DES COMMU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2543810</wp:posOffset>
                      </wp:positionV>
                      <wp:extent cx="5120640" cy="1463040"/>
                      <wp:effectExtent l="5080" t="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0640" cy="1463040"/>
                                <a:chOff x="0" y="0"/>
                                <a:chExt cx="5120640" cy="1463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74320"/>
                                  <a:ext cx="51206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d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o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mmun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00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hauny su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00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Jean Rostan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00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u platea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0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512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60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ISTE DES ECO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200.3pt;width:403.2pt;height:115.2pt" coordorigin="599,4006" coordsize="8064,2304">
                      <v:shape id="shape_0" fillcolor="white" stroked="t" o:allowincell="f" style="position:absolute;left:599;top:4438;width:8063;height:18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d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00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uny su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00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ean Rostan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00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 platea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99,4870" to="8662,48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99;top:4006;width:40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STE DES ECOL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4189730</wp:posOffset>
                      </wp:positionV>
                      <wp:extent cx="5120640" cy="1463040"/>
                      <wp:effectExtent l="5080" t="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0640" cy="1463040"/>
                                <a:chOff x="0" y="0"/>
                                <a:chExt cx="5120640" cy="1463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74320"/>
                                  <a:ext cx="512064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° Enfan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o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réno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mmun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2054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imber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au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8935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arti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li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0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8806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Guro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ar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512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60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ISTE DES ENFAN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329.9pt;width:403.2pt;height:115.2pt" coordorigin="599,6598" coordsize="8064,2304">
                      <v:shape id="shape_0" fillcolor="white" stroked="t" o:allowincell="f" style="position:absolute;left:599;top:7030;width:8063;height:18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 Enfan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no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054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mber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8935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rti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n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8806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ro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r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99,7462" to="8662,74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99;top:6598;width:40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STE DES ENFANT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Le département de l ‘Aisne souhaite informatiser le suivi des enfants scolarisés en primaire sur son territoire. Chaque enfant habite une commune et fréquente une école du départemen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s entretiens menés ont permis de collecter les documents présentés ci-dessou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365</wp:posOffset>
                </wp:positionH>
                <wp:positionV relativeFrom="paragraph">
                  <wp:posOffset>-1651635</wp:posOffset>
                </wp:positionV>
                <wp:extent cx="5120640" cy="146304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463040"/>
                          <a:chOff x="0" y="0"/>
                          <a:chExt cx="5120640" cy="146304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512064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 Inse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no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ole fréquent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054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mber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u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0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8935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rti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n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0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8806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ro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r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0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8640"/>
                            <a:ext cx="512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60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EQUENTATION DES ECO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-130.05pt;width:403.2pt;height:115.2pt" coordorigin="599,-2601" coordsize="8064,2304">
                <v:shape id="shape_0" fillcolor="white" stroked="t" o:allowincell="f" style="position:absolute;left:599;top:-2169;width:8063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 Inse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no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ole fréquenté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054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mber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ul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0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8935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rti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in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0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8806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ro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r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0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,-1737" to="8662,-1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9;top:-2601;width:40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EQUENTATION DES ECO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ravail à Réaliser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ésentez le graphe des dépendances fonctionnelles élémentaires (directes ou transitives) existant entre les données du système d’informa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iminez les dépendances fonctionnelles transitives apparaissant sur le graphe. Déduisez du graphe le schéma entité-association concernant les communes, les écoles et les enfants scolarisé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lantez ce schéma sur un SGBDR et saisissez les n-uplets correspondants aux informations présentées sur les docume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joutez les informations suivantes dans votre base de données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commune de Crépy en Laonnois (numéro 003) et son unique école communale « la forêt » (code E004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’enfant Leroy Yolande, N° Enfant 290020 habitant à Crépy en Laonnois et scolarisée à l’école « la forêt 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petite Yolande, jusqu’à présent scolarisée en CE2 passe en CM1. L’école « la forêt » ne possède pas de section de CM1 (Crépy en Laonnois est une petite commune). Yolande Leroy ira donc a l’école du plateau à Laon. Saisissez les modifications qui s’imposent dans votre base de donné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éez et exécutez une requête présentant l’ensemble des informations concernant les enfants : n° enfant, nom, prénom, nom de la commune d’habitation et nom de l’école fréquenté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servez le résultat de la requête créée précédemment et conclue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éalisez les modifications nécessaires sur la structure de votre base de données et mettez les informations à jour.</w:t>
            </w:r>
          </w:p>
        </w:tc>
      </w:tr>
    </w:tbl>
    <w:p>
      <w:pPr>
        <w:pStyle w:val="Heading1"/>
        <w:rPr/>
      </w:pPr>
      <w:r>
        <w:br w:type="page"/>
      </w:r>
      <w:r>
        <w:rPr/>
        <w:t>Correction</w:t>
      </w:r>
    </w:p>
    <w:p>
      <w:pPr>
        <w:pStyle w:val="Heading2"/>
        <w:rPr/>
      </w:pPr>
      <w:r>
        <w:rPr/>
        <w:t>Question 1 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534035</wp:posOffset>
                      </wp:positionV>
                      <wp:extent cx="0" cy="36576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42.05pt" to="181.15pt,70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392045</wp:posOffset>
                      </wp:positionH>
                      <wp:positionV relativeFrom="paragraph">
                        <wp:posOffset>534035</wp:posOffset>
                      </wp:positionV>
                      <wp:extent cx="182880" cy="731520"/>
                      <wp:effectExtent l="5080" t="1270" r="190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5pt,42.05pt" to="202.7pt,99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71805</wp:posOffset>
                      </wp:positionH>
                      <wp:positionV relativeFrom="paragraph">
                        <wp:posOffset>534035</wp:posOffset>
                      </wp:positionV>
                      <wp:extent cx="1554480" cy="2103120"/>
                      <wp:effectExtent l="635" t="3175" r="444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42.05pt" to="159.5pt,207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569085</wp:posOffset>
                      </wp:positionH>
                      <wp:positionV relativeFrom="paragraph">
                        <wp:posOffset>534035</wp:posOffset>
                      </wp:positionV>
                      <wp:extent cx="548640" cy="1280160"/>
                      <wp:effectExtent l="5080" t="1905" r="444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5pt,42.05pt" to="166.7pt,142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534035</wp:posOffset>
                      </wp:positionV>
                      <wp:extent cx="1280160" cy="2194560"/>
                      <wp:effectExtent l="4445" t="254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5pt,42.05pt" to="296.3pt,214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3002915</wp:posOffset>
                      </wp:positionV>
                      <wp:extent cx="457200" cy="548640"/>
                      <wp:effectExtent l="3810" t="317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236.45pt" to="353.9pt,279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2179955</wp:posOffset>
                      </wp:positionV>
                      <wp:extent cx="548640" cy="457200"/>
                      <wp:effectExtent l="0" t="3810" r="31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171.65pt" to="109.1pt,207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574925</wp:posOffset>
                      </wp:positionH>
                      <wp:positionV relativeFrom="paragraph">
                        <wp:posOffset>442595</wp:posOffset>
                      </wp:positionV>
                      <wp:extent cx="2743200" cy="1737360"/>
                      <wp:effectExtent l="3175" t="4445" r="317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5pt,34.85pt" to="418.7pt,17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2179955</wp:posOffset>
                      </wp:positionV>
                      <wp:extent cx="731520" cy="1371600"/>
                      <wp:effectExtent l="0" t="2540" r="444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15pt,171.65pt" to="418.7pt,279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934845</wp:posOffset>
                      </wp:positionH>
                      <wp:positionV relativeFrom="paragraph">
                        <wp:posOffset>2088515</wp:posOffset>
                      </wp:positionV>
                      <wp:extent cx="1463040" cy="640080"/>
                      <wp:effectExtent l="2540" t="4445" r="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5pt,164.45pt" to="267.5pt,214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660525</wp:posOffset>
                      </wp:positionH>
                      <wp:positionV relativeFrom="paragraph">
                        <wp:posOffset>2179955</wp:posOffset>
                      </wp:positionV>
                      <wp:extent cx="2286000" cy="1371600"/>
                      <wp:effectExtent l="2540" t="444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171.65pt" to="310.7pt,279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Dépendances fonctionnelles élémentaires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77645</wp:posOffset>
                      </wp:positionH>
                      <wp:positionV relativeFrom="paragraph">
                        <wp:posOffset>259715</wp:posOffset>
                      </wp:positionV>
                      <wp:extent cx="1554480" cy="27432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° Enfa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1.6pt;mso-wrap-distance-left:9.05pt;mso-wrap-distance-right:9.05pt;mso-wrap-distance-top:0pt;mso-wrap-distance-bottom:0pt;margin-top:20.45pt;mso-position-vertical-relative:text;margin-left:116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° Enfa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26285</wp:posOffset>
                      </wp:positionH>
                      <wp:positionV relativeFrom="paragraph">
                        <wp:posOffset>899795</wp:posOffset>
                      </wp:positionV>
                      <wp:extent cx="548640" cy="27432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70.85pt;mso-position-vertical-relative:text;margin-left:159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1265555</wp:posOffset>
                      </wp:positionV>
                      <wp:extent cx="731520" cy="27432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én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1.6pt;mso-wrap-distance-left:9.05pt;mso-wrap-distance-right:9.05pt;mso-wrap-distance-top:0pt;mso-wrap-distance-bottom:0pt;margin-top:99.65pt;mso-position-vertical-relative:text;margin-left:173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én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03325</wp:posOffset>
                      </wp:positionH>
                      <wp:positionV relativeFrom="paragraph">
                        <wp:posOffset>1905635</wp:posOffset>
                      </wp:positionV>
                      <wp:extent cx="822960" cy="27432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de Eco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1.6pt;mso-wrap-distance-left:9.05pt;mso-wrap-distance-right:9.05pt;mso-wrap-distance-top:0pt;mso-wrap-distance-bottom:0pt;margin-top:150.05pt;mso-position-vertical-relative:text;margin-left:94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de Eco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2637155</wp:posOffset>
                      </wp:positionV>
                      <wp:extent cx="914400" cy="27432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m Eco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207.65pt;mso-position-vertical-relative:text;margin-left:8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m Eco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215005</wp:posOffset>
                      </wp:positionH>
                      <wp:positionV relativeFrom="paragraph">
                        <wp:posOffset>2728595</wp:posOffset>
                      </wp:positionV>
                      <wp:extent cx="1554480" cy="27432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uméro Commu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1.6pt;mso-wrap-distance-left:9.05pt;mso-wrap-distance-right:9.05pt;mso-wrap-distance-top:0pt;mso-wrap-distance-bottom:0pt;margin-top:214.85pt;mso-position-vertical-relative:text;margin-left:25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uméro Commu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672205</wp:posOffset>
                      </wp:positionH>
                      <wp:positionV relativeFrom="paragraph">
                        <wp:posOffset>3551555</wp:posOffset>
                      </wp:positionV>
                      <wp:extent cx="1554480" cy="27432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m Commu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1.6pt;mso-wrap-distance-left:9.05pt;mso-wrap-distance-right:9.05pt;mso-wrap-distance-top:0pt;mso-wrap-distance-bottom:0pt;margin-top:279.65pt;mso-position-vertical-relative:text;margin-left:289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m Commu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Question 2 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506730</wp:posOffset>
                      </wp:positionV>
                      <wp:extent cx="0" cy="36576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39.9pt" to="181.15pt,6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92045</wp:posOffset>
                      </wp:positionH>
                      <wp:positionV relativeFrom="paragraph">
                        <wp:posOffset>506730</wp:posOffset>
                      </wp:positionV>
                      <wp:extent cx="182880" cy="731520"/>
                      <wp:effectExtent l="5080" t="1270" r="1905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5pt,39.9pt" to="202.7pt,97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569085</wp:posOffset>
                      </wp:positionH>
                      <wp:positionV relativeFrom="paragraph">
                        <wp:posOffset>506730</wp:posOffset>
                      </wp:positionV>
                      <wp:extent cx="548640" cy="1280160"/>
                      <wp:effectExtent l="5080" t="1905" r="444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5pt,39.9pt" to="166.7pt,140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2975610</wp:posOffset>
                      </wp:positionV>
                      <wp:extent cx="457200" cy="548640"/>
                      <wp:effectExtent l="3810" t="3175" r="63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234.3pt" to="353.9pt,277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2152650</wp:posOffset>
                      </wp:positionV>
                      <wp:extent cx="548640" cy="457200"/>
                      <wp:effectExtent l="0" t="3810" r="317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169.5pt" to="109.1pt,205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934845</wp:posOffset>
                      </wp:positionH>
                      <wp:positionV relativeFrom="paragraph">
                        <wp:posOffset>2061210</wp:posOffset>
                      </wp:positionV>
                      <wp:extent cx="1463040" cy="640080"/>
                      <wp:effectExtent l="2540" t="4445" r="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5pt,162.3pt" to="267.5pt,212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Dépendances fonctionnelles élémentaires et directes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477645</wp:posOffset>
                      </wp:positionH>
                      <wp:positionV relativeFrom="paragraph">
                        <wp:posOffset>232410</wp:posOffset>
                      </wp:positionV>
                      <wp:extent cx="1554480" cy="27432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° Enfa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1.6pt;mso-wrap-distance-left:9.05pt;mso-wrap-distance-right:9.05pt;mso-wrap-distance-top:0pt;mso-wrap-distance-bottom:0pt;margin-top:18.3pt;mso-position-vertical-relative:text;margin-left:116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° Enfa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026285</wp:posOffset>
                      </wp:positionH>
                      <wp:positionV relativeFrom="paragraph">
                        <wp:posOffset>872490</wp:posOffset>
                      </wp:positionV>
                      <wp:extent cx="548640" cy="27432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68.7pt;mso-position-vertical-relative:text;margin-left:159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1238250</wp:posOffset>
                      </wp:positionV>
                      <wp:extent cx="731520" cy="27432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én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1.6pt;mso-wrap-distance-left:9.05pt;mso-wrap-distance-right:9.05pt;mso-wrap-distance-top:0pt;mso-wrap-distance-bottom:0pt;margin-top:97.5pt;mso-position-vertical-relative:text;margin-left:173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én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203325</wp:posOffset>
                      </wp:positionH>
                      <wp:positionV relativeFrom="paragraph">
                        <wp:posOffset>1878330</wp:posOffset>
                      </wp:positionV>
                      <wp:extent cx="822960" cy="27432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de Eco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1.6pt;mso-wrap-distance-left:9.05pt;mso-wrap-distance-right:9.05pt;mso-wrap-distance-top:0pt;mso-wrap-distance-bottom:0pt;margin-top:147.9pt;mso-position-vertical-relative:text;margin-left:94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de Eco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2609850</wp:posOffset>
                      </wp:positionV>
                      <wp:extent cx="914400" cy="27432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m Eco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205.5pt;mso-position-vertical-relative:text;margin-left:8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m Eco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215005</wp:posOffset>
                      </wp:positionH>
                      <wp:positionV relativeFrom="paragraph">
                        <wp:posOffset>2701290</wp:posOffset>
                      </wp:positionV>
                      <wp:extent cx="1554480" cy="27432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uméro Commu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1.6pt;mso-wrap-distance-left:9.05pt;mso-wrap-distance-right:9.05pt;mso-wrap-distance-top:0pt;mso-wrap-distance-bottom:0pt;margin-top:212.7pt;mso-position-vertical-relative:text;margin-left:25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uméro Commu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72205</wp:posOffset>
                      </wp:positionH>
                      <wp:positionV relativeFrom="paragraph">
                        <wp:posOffset>3524250</wp:posOffset>
                      </wp:positionV>
                      <wp:extent cx="1554480" cy="27432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m Commu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1.6pt;mso-wrap-distance-left:9.05pt;mso-wrap-distance-right:9.05pt;mso-wrap-distance-top:0pt;mso-wrap-distance-bottom:0pt;margin-top:277.5pt;mso-position-vertical-relative:text;margin-left:289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m Commu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chéma entité association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5165</wp:posOffset>
                </wp:positionH>
                <wp:positionV relativeFrom="paragraph">
                  <wp:posOffset>-3754120</wp:posOffset>
                </wp:positionV>
                <wp:extent cx="1188720" cy="10058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05840"/>
                          <a:chOff x="0" y="0"/>
                          <a:chExt cx="118872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de Ec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Ec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-295.6pt;width:93.6pt;height:79.2pt" coordorigin="7079,-5912" coordsize="1872,1584">
                <v:shape id="shape_0" fillcolor="white" stroked="t" o:allowincell="f" style="position:absolute;left:7079;top:-5912;width:187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O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de Eco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 Eco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79,-5480" to="8950,-5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6045</wp:posOffset>
                </wp:positionH>
                <wp:positionV relativeFrom="paragraph">
                  <wp:posOffset>-3754120</wp:posOffset>
                </wp:positionV>
                <wp:extent cx="1188720" cy="10058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05840"/>
                          <a:chOff x="0" y="0"/>
                          <a:chExt cx="118872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F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 Enf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n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-295.6pt;width:93.6pt;height:79.2pt" coordorigin="167,-5912" coordsize="1872,1584">
                <v:shape id="shape_0" fillcolor="white" stroked="t" o:allowincell="f" style="position:absolute;left:167;top:-5912;width:187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F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 Enf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n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7,-5480" to="2038,-5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9165</wp:posOffset>
                </wp:positionH>
                <wp:positionV relativeFrom="paragraph">
                  <wp:posOffset>-3479800</wp:posOffset>
                </wp:positionV>
                <wp:extent cx="13716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éque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5pt;margin-top:-274pt;width:108pt;height:36pt" coordorigin="3479,-5480" coordsize="2160,720">
                <v:roundrect id="shape_0" fillcolor="white" stroked="t" o:allowincell="f" style="position:absolute;left:3479;top:-5480;width:21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3623;top:-5336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équen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4765</wp:posOffset>
                </wp:positionH>
                <wp:positionV relativeFrom="paragraph">
                  <wp:posOffset>-3296920</wp:posOffset>
                </wp:positionV>
                <wp:extent cx="914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-259.6pt" to="173.9pt,-25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0765</wp:posOffset>
                </wp:positionH>
                <wp:positionV relativeFrom="paragraph">
                  <wp:posOffset>-3296920</wp:posOffset>
                </wp:positionV>
                <wp:extent cx="9144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-259.6pt" to="353.9pt,-2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72205</wp:posOffset>
                </wp:positionH>
                <wp:positionV relativeFrom="paragraph">
                  <wp:posOffset>-1102360</wp:posOffset>
                </wp:positionV>
                <wp:extent cx="1188720" cy="914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14400"/>
                          <a:chOff x="0" y="0"/>
                          <a:chExt cx="11887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 Comm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Comm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5pt;margin-top:-86.8pt;width:93.6pt;height:72pt" coordorigin="5783,-1736" coordsize="1872,1440">
                <v:shape id="shape_0" fillcolor="white" stroked="t" o:allowincell="f" style="position:absolute;left:5783;top:-1736;width:187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U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 Commu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 Commu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83,-1304" to="7654,-1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46525</wp:posOffset>
                </wp:positionH>
                <wp:positionV relativeFrom="paragraph">
                  <wp:posOffset>-2108200</wp:posOffset>
                </wp:positionV>
                <wp:extent cx="13716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 Situ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75pt;margin-top:-166pt;width:108pt;height:36pt" coordorigin="6215,-3320" coordsize="2160,720">
                <v:roundrect id="shape_0" fillcolor="white" stroked="t" o:allowincell="f" style="position:absolute;left:6215;top:-3320;width:21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359;top:-3176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 Situ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78045</wp:posOffset>
                </wp:positionH>
                <wp:positionV relativeFrom="paragraph">
                  <wp:posOffset>-2748280</wp:posOffset>
                </wp:positionV>
                <wp:extent cx="274320" cy="640080"/>
                <wp:effectExtent l="4445" t="1905" r="444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-216.4pt" to="389.9pt,-16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0845</wp:posOffset>
                </wp:positionH>
                <wp:positionV relativeFrom="paragraph">
                  <wp:posOffset>-1651000</wp:posOffset>
                </wp:positionV>
                <wp:extent cx="274320" cy="54864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130pt" to="353.9pt,-8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4765</wp:posOffset>
                </wp:positionH>
                <wp:positionV relativeFrom="paragraph">
                  <wp:posOffset>-3571240</wp:posOffset>
                </wp:positionV>
                <wp:extent cx="457200" cy="27432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281.2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7965</wp:posOffset>
                </wp:positionH>
                <wp:positionV relativeFrom="paragraph">
                  <wp:posOffset>-3571240</wp:posOffset>
                </wp:positionV>
                <wp:extent cx="457200" cy="27432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281.2pt;mso-position-vertical-relative:text;margin-left:3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2365</wp:posOffset>
                </wp:positionH>
                <wp:positionV relativeFrom="paragraph">
                  <wp:posOffset>-2656840</wp:posOffset>
                </wp:positionV>
                <wp:extent cx="457200" cy="27432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209.2pt;mso-position-vertical-relative:text;margin-left:3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03725</wp:posOffset>
                </wp:positionH>
                <wp:positionV relativeFrom="paragraph">
                  <wp:posOffset>-1468120</wp:posOffset>
                </wp:positionV>
                <wp:extent cx="457200" cy="27432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15.6pt;mso-position-vertical-relative:text;margin-left:3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Questions 3 à 7 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495165</wp:posOffset>
                      </wp:positionH>
                      <wp:positionV relativeFrom="paragraph">
                        <wp:posOffset>5409565</wp:posOffset>
                      </wp:positionV>
                      <wp:extent cx="1188720" cy="914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914400"/>
                                <a:chOff x="0" y="0"/>
                                <a:chExt cx="118872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8872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ATEGORI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ibell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onta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3.95pt;margin-top:425.95pt;width:93.6pt;height:72pt" coordorigin="7079,8519" coordsize="1872,1440">
                      <v:shape id="shape_0" fillcolor="white" stroked="t" o:allowincell="f" style="position:absolute;left:7079;top:8519;width:1871;height:14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bell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ta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079,8951" to="8950,89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580765</wp:posOffset>
                      </wp:positionH>
                      <wp:positionV relativeFrom="paragraph">
                        <wp:posOffset>5958205</wp:posOffset>
                      </wp:positionV>
                      <wp:extent cx="914400" cy="0"/>
                      <wp:effectExtent l="0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95pt,469.15pt" to="353.9pt,46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5592445</wp:posOffset>
                      </wp:positionV>
                      <wp:extent cx="1371600" cy="82296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22960"/>
                                <a:chOff x="0" y="0"/>
                                <a:chExt cx="137160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822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91440"/>
                                  <a:ext cx="118872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nteni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Quantit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95pt;margin-top:440.35pt;width:108pt;height:64.8pt" coordorigin="3479,8807" coordsize="2160,1296">
                      <v:roundrect id="shape_0" fillcolor="white" stroked="t" o:allowincell="f" style="position:absolute;left:3479;top:8807;width:2159;height:129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white" stroked="f" o:allowincell="f" style="position:absolute;left:3623;top:8951;width:1871;height:10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en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uantit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479,9383" to="5638,93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Schéma relationnel à implanter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5683885</wp:posOffset>
                      </wp:positionV>
                      <wp:extent cx="457200" cy="274320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447.55pt;mso-position-vertical-relative:text;margin-left:317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3245</wp:posOffset>
                      </wp:positionH>
                      <wp:positionV relativeFrom="paragraph">
                        <wp:posOffset>5135245</wp:posOffset>
                      </wp:positionV>
                      <wp:extent cx="457200" cy="27432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404.35pt;mso-position-vertical-relative:text;margin-left:44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ENFANT (N°Enfant, Nom, Prénom, Code_Ecole#)</w:t>
            </w:r>
          </w:p>
          <w:p>
            <w:pPr>
              <w:pStyle w:val="Normal"/>
              <w:rPr/>
            </w:pPr>
            <w:r>
              <w:rPr/>
              <w:t>ECOLE (Code_Ecole, Nom_Ecole,N°Commune#)</w:t>
            </w:r>
          </w:p>
          <w:p>
            <w:pPr>
              <w:pStyle w:val="Normal"/>
              <w:rPr/>
            </w:pPr>
            <w:r>
              <w:rPr/>
              <w:t>COMMUNE (N°Commune, Nom_Commun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données présentées sur les documents doivent être saisies dans les tables. Les informations nouvelles doivent être ajoutées. On obtient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 commune :</w:t>
              <w:tab/>
              <w:tab/>
              <w:tab/>
              <w:tab/>
              <w:tab/>
              <w:t>Table écol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  <w:tab/>
              <w:t>Chauny</w:t>
              <w:tab/>
              <w:tab/>
              <w:tab/>
              <w:tab/>
              <w:tab/>
              <w:t>E001</w:t>
              <w:tab/>
              <w:t>Chauny Sud</w:t>
              <w:tab/>
              <w:t>001</w:t>
            </w:r>
          </w:p>
          <w:p>
            <w:pPr>
              <w:pStyle w:val="Normal"/>
              <w:rPr/>
            </w:pPr>
            <w:r>
              <w:rPr/>
              <w:t>002</w:t>
              <w:tab/>
              <w:t>Laon</w:t>
              <w:tab/>
              <w:tab/>
              <w:tab/>
              <w:tab/>
              <w:tab/>
              <w:tab/>
              <w:t>E002</w:t>
              <w:tab/>
              <w:t>Jean Rostand</w:t>
              <w:tab/>
              <w:t>001</w:t>
            </w:r>
          </w:p>
          <w:p>
            <w:pPr>
              <w:pStyle w:val="Normal"/>
              <w:rPr/>
            </w:pPr>
            <w:r>
              <w:rPr/>
              <w:t>003</w:t>
              <w:tab/>
              <w:t>Crépy en Laonnois</w:t>
              <w:tab/>
              <w:tab/>
              <w:tab/>
              <w:tab/>
              <w:t>E003</w:t>
              <w:tab/>
              <w:t>du plateau</w:t>
              <w:tab/>
              <w:t>002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>E004</w:t>
              <w:tab/>
              <w:t>la forêt</w:t>
              <w:tab/>
              <w:tab/>
              <w:t>00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Table enfant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540</w:t>
              <w:tab/>
              <w:t>Limbert</w:t>
              <w:tab/>
              <w:tab/>
              <w:t>Paul</w:t>
              <w:tab/>
              <w:tab/>
              <w:t>E002</w:t>
            </w:r>
          </w:p>
          <w:p>
            <w:pPr>
              <w:pStyle w:val="Normal"/>
              <w:rPr/>
            </w:pPr>
            <w:r>
              <w:rPr/>
              <w:t>289351</w:t>
              <w:tab/>
              <w:t>Martin</w:t>
              <w:tab/>
              <w:tab/>
              <w:tab/>
              <w:t>Aline</w:t>
              <w:tab/>
              <w:tab/>
              <w:t>E003</w:t>
            </w:r>
          </w:p>
          <w:p>
            <w:pPr>
              <w:pStyle w:val="Normal"/>
              <w:rPr/>
            </w:pPr>
            <w:r>
              <w:rPr/>
              <w:t>188060</w:t>
              <w:tab/>
              <w:t>Gurot</w:t>
              <w:tab/>
              <w:tab/>
              <w:tab/>
              <w:t>Marc</w:t>
              <w:tab/>
              <w:tab/>
              <w:t>E002</w:t>
            </w:r>
          </w:p>
          <w:p>
            <w:pPr>
              <w:pStyle w:val="Normal"/>
              <w:rPr/>
            </w:pPr>
            <w:r>
              <w:rPr/>
              <w:t>290020</w:t>
              <w:tab/>
              <w:t>Leroy</w:t>
              <w:tab/>
              <w:tab/>
              <w:tab/>
              <w:t>Yolande</w:t>
              <w:tab/>
              <w:t>E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quête à exécuter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Select N°Enfant, Nom, Prénom, Nom_Commune, Nom_Ecole</w:t>
            </w:r>
          </w:p>
          <w:p>
            <w:pPr>
              <w:pStyle w:val="Normal"/>
              <w:rPr/>
            </w:pPr>
            <w:r>
              <w:rPr/>
              <w:t>From Enfant, Commune, Ecole</w:t>
            </w:r>
          </w:p>
          <w:p>
            <w:pPr>
              <w:pStyle w:val="Normal"/>
              <w:rPr/>
            </w:pPr>
            <w:r>
              <w:rPr/>
              <w:t>Where</w:t>
              <w:tab/>
              <w:t>Enfant.Code_Ecole = Ecole.Code_Ecole</w:t>
            </w:r>
          </w:p>
          <w:p>
            <w:pPr>
              <w:pStyle w:val="Normal"/>
              <w:rPr/>
            </w:pPr>
            <w:r>
              <w:rPr/>
              <w:t>And</w:t>
              <w:tab/>
              <w:t>Ecole.N°Commune = Commune.N°Commun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obtient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540</w:t>
              <w:tab/>
              <w:t>Limbert</w:t>
              <w:tab/>
              <w:t>Paul</w:t>
              <w:tab/>
              <w:tab/>
              <w:t>Chauny</w:t>
              <w:tab/>
              <w:t>Jean Rostand</w:t>
            </w:r>
          </w:p>
          <w:p>
            <w:pPr>
              <w:pStyle w:val="Normal"/>
              <w:rPr/>
            </w:pPr>
            <w:r>
              <w:rPr/>
              <w:t>289351</w:t>
              <w:tab/>
              <w:t>Martin</w:t>
              <w:tab/>
              <w:tab/>
              <w:t>Aline</w:t>
              <w:tab/>
              <w:tab/>
              <w:t>Laon</w:t>
              <w:tab/>
              <w:tab/>
              <w:t>du plateau</w:t>
            </w:r>
          </w:p>
          <w:p>
            <w:pPr>
              <w:pStyle w:val="Normal"/>
              <w:rPr/>
            </w:pPr>
            <w:r>
              <w:rPr/>
              <w:t>188060</w:t>
              <w:tab/>
              <w:t>Gurot</w:t>
              <w:tab/>
              <w:tab/>
              <w:t>Marc</w:t>
              <w:tab/>
              <w:tab/>
              <w:t>Chauny</w:t>
              <w:tab/>
              <w:t>Jean Rostand</w:t>
            </w:r>
          </w:p>
          <w:p>
            <w:pPr>
              <w:pStyle w:val="Normal"/>
              <w:rPr/>
            </w:pPr>
            <w:r>
              <w:rPr/>
              <w:t>290020</w:t>
              <w:tab/>
              <w:t>Leroy</w:t>
              <w:tab/>
              <w:tab/>
              <w:t>Yolande</w:t>
              <w:tab/>
              <w:t>Laon</w:t>
              <w:tab/>
              <w:tab/>
              <w:t>du plat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commune d'habitation de Yolande Leroy est incorrecte.</w:t>
            </w:r>
          </w:p>
        </w:tc>
      </w:tr>
    </w:tbl>
    <w:p>
      <w:pPr>
        <w:pStyle w:val="Heading2"/>
        <w:rPr/>
      </w:pPr>
      <w:r>
        <w:rPr/>
        <w:t>Question 8 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495165</wp:posOffset>
                      </wp:positionH>
                      <wp:positionV relativeFrom="paragraph">
                        <wp:posOffset>1487805</wp:posOffset>
                      </wp:positionV>
                      <wp:extent cx="1188720" cy="100584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1005840"/>
                                <a:chOff x="0" y="0"/>
                                <a:chExt cx="118872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88720" cy="100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CO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de Eco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om Eco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3.95pt;margin-top:117.15pt;width:93.6pt;height:79.2pt" coordorigin="7079,2343" coordsize="1872,1584">
                      <v:shape id="shape_0" fillcolor="white" stroked="t" o:allowincell="f" style="position:absolute;left:7079;top:2343;width:1871;height:15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de Ec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Ec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079,2775" to="8950,27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1487805</wp:posOffset>
                      </wp:positionV>
                      <wp:extent cx="1188720" cy="100584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1005840"/>
                                <a:chOff x="0" y="0"/>
                                <a:chExt cx="118872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88720" cy="100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NFA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° Enfa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rén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5pt;margin-top:117.15pt;width:93.6pt;height:79.2pt" coordorigin="167,2343" coordsize="1872,1584">
                      <v:shape id="shape_0" fillcolor="white" stroked="t" o:allowincell="f" style="position:absolute;left:167;top:2343;width:1871;height:15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F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 Enf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n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7,2775" to="2038,27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1762125</wp:posOffset>
                      </wp:positionV>
                      <wp:extent cx="1371600" cy="4572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457200"/>
                                <a:chOff x="0" y="0"/>
                                <a:chExt cx="1371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457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91440"/>
                                  <a:ext cx="1188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réquen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95pt;margin-top:138.75pt;width:108pt;height:36pt" coordorigin="3479,2775" coordsize="2160,720">
                      <v:roundrect id="shape_0" fillcolor="white" stroked="t" o:allowincell="f" style="position:absolute;left:3479;top:2775;width:215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white" stroked="f" o:allowincell="f" style="position:absolute;left:3623;top:2919;width:187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équent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294765</wp:posOffset>
                      </wp:positionH>
                      <wp:positionV relativeFrom="paragraph">
                        <wp:posOffset>1945005</wp:posOffset>
                      </wp:positionV>
                      <wp:extent cx="9144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5pt,153.15pt" to="173.9pt,153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580765</wp:posOffset>
                      </wp:positionH>
                      <wp:positionV relativeFrom="paragraph">
                        <wp:posOffset>1945005</wp:posOffset>
                      </wp:positionV>
                      <wp:extent cx="914400" cy="0"/>
                      <wp:effectExtent l="0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95pt,153.15pt" to="353.9pt,15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946525</wp:posOffset>
                      </wp:positionH>
                      <wp:positionV relativeFrom="paragraph">
                        <wp:posOffset>2950845</wp:posOffset>
                      </wp:positionV>
                      <wp:extent cx="1371600" cy="4572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457200"/>
                                <a:chOff x="0" y="0"/>
                                <a:chExt cx="1371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457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91440"/>
                                  <a:ext cx="1188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e Situ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75pt;margin-top:232.35pt;width:108pt;height:36pt" coordorigin="6215,4647" coordsize="2160,720">
                      <v:roundrect id="shape_0" fillcolor="white" stroked="t" o:allowincell="f" style="position:absolute;left:6215;top:4647;width:215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white" stroked="f" o:allowincell="f" style="position:absolute;left:6359;top:4791;width:187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 Situ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2493645</wp:posOffset>
                      </wp:positionV>
                      <wp:extent cx="182880" cy="457200"/>
                      <wp:effectExtent l="4445" t="1905" r="4445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196.35pt" to="389.9pt,23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3408045</wp:posOffset>
                      </wp:positionV>
                      <wp:extent cx="274320" cy="457200"/>
                      <wp:effectExtent l="4445" t="2540" r="4445" b="25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268.35pt" to="361.1pt,304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489325</wp:posOffset>
                      </wp:positionH>
                      <wp:positionV relativeFrom="paragraph">
                        <wp:posOffset>3865245</wp:posOffset>
                      </wp:positionV>
                      <wp:extent cx="1188720" cy="100584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1005840"/>
                                <a:chOff x="0" y="0"/>
                                <a:chExt cx="118872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88720" cy="100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MMUN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° Commun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Nom Commun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75pt;margin-top:304.35pt;width:93.6pt;height:79.2pt" coordorigin="5495,6087" coordsize="1872,1584">
                      <v:shape id="shape_0" fillcolor="white" stroked="t" o:allowincell="f" style="position:absolute;left:5495;top:6087;width:1871;height:15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 Comm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Comm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495,6519" to="7366,65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477645</wp:posOffset>
                      </wp:positionH>
                      <wp:positionV relativeFrom="paragraph">
                        <wp:posOffset>3316605</wp:posOffset>
                      </wp:positionV>
                      <wp:extent cx="1371600" cy="4572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457200"/>
                                <a:chOff x="0" y="0"/>
                                <a:chExt cx="1371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457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91440"/>
                                  <a:ext cx="1188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Habit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35pt;margin-top:261.15pt;width:108pt;height:36pt" coordorigin="2327,5223" coordsize="2160,720">
                      <v:roundrect id="shape_0" fillcolor="white" stroked="t" o:allowincell="f" style="position:absolute;left:2327;top:5223;width:2159;height:71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white" stroked="f" o:allowincell="f" style="position:absolute;left:2471;top:5367;width:187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bit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020445</wp:posOffset>
                      </wp:positionH>
                      <wp:positionV relativeFrom="paragraph">
                        <wp:posOffset>2493645</wp:posOffset>
                      </wp:positionV>
                      <wp:extent cx="914400" cy="822960"/>
                      <wp:effectExtent l="3810" t="3810" r="3810" b="381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196.35pt" to="152.3pt,26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3773805</wp:posOffset>
                      </wp:positionV>
                      <wp:extent cx="1188720" cy="548640"/>
                      <wp:effectExtent l="2540" t="4445" r="254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297.15pt" to="274.7pt,34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Il est nécessaire d'ajouter le numéro de la commune d'habitation dans la table enfant. Ceci revient à ne pas éliminer la dépendance fonctionnelle transitive N° Enfant --&gt; N° Commune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294765</wp:posOffset>
                      </wp:positionH>
                      <wp:positionV relativeFrom="paragraph">
                        <wp:posOffset>1670685</wp:posOffset>
                      </wp:positionV>
                      <wp:extent cx="457200" cy="274320"/>
                      <wp:effectExtent l="0" t="0" r="0" b="0"/>
                      <wp:wrapNone/>
                      <wp:docPr id="6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131.55pt;mso-position-vertical-relative:text;margin-left:101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1670685</wp:posOffset>
                      </wp:positionV>
                      <wp:extent cx="457200" cy="274320"/>
                      <wp:effectExtent l="0" t="0" r="0" b="0"/>
                      <wp:wrapNone/>
                      <wp:docPr id="6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131.55pt;mso-position-vertical-relative:text;margin-left:317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952365</wp:posOffset>
                      </wp:positionH>
                      <wp:positionV relativeFrom="paragraph">
                        <wp:posOffset>2585085</wp:posOffset>
                      </wp:positionV>
                      <wp:extent cx="457200" cy="274320"/>
                      <wp:effectExtent l="0" t="0" r="0" b="0"/>
                      <wp:wrapNone/>
                      <wp:docPr id="6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203.55pt;mso-position-vertical-relative:text;margin-left:389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3499485</wp:posOffset>
                      </wp:positionV>
                      <wp:extent cx="457200" cy="27432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275.55pt;mso-position-vertical-relative:text;margin-left:346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940685</wp:posOffset>
                      </wp:positionH>
                      <wp:positionV relativeFrom="paragraph">
                        <wp:posOffset>4322445</wp:posOffset>
                      </wp:positionV>
                      <wp:extent cx="457200" cy="274320"/>
                      <wp:effectExtent l="0" t="0" r="0" b="0"/>
                      <wp:wrapNone/>
                      <wp:docPr id="7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340.35pt;mso-position-vertical-relative:text;margin-left:231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63245</wp:posOffset>
                      </wp:positionH>
                      <wp:positionV relativeFrom="paragraph">
                        <wp:posOffset>2585085</wp:posOffset>
                      </wp:positionV>
                      <wp:extent cx="457200" cy="274320"/>
                      <wp:effectExtent l="0" t="0" r="0" b="0"/>
                      <wp:wrapNone/>
                      <wp:docPr id="7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203.55pt;mso-position-vertical-relative:text;margin-left:44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En fait, cette dépendance ne doit pas être éliminée car elle ne joue pas le même rôle que la suite de dépendances fonctionnelles N° Enfant --&gt; Code Ecole --&gt; N° Commune.</w:t>
            </w:r>
          </w:p>
          <w:p>
            <w:pPr>
              <w:pStyle w:val="Normal"/>
              <w:rPr/>
            </w:pPr>
            <w:r>
              <w:rPr/>
              <w:t xml:space="preserve">La première permet de connaître la commune où habite un enfant, la seconde permet de connaître la commune où il est scolarisé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ontient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FANT (N°Enfant, Nom, Prénom, N°Commune#, Code_Ecole#)</w:t>
            </w:r>
          </w:p>
          <w:p>
            <w:pPr>
              <w:pStyle w:val="Normal"/>
              <w:rPr/>
            </w:pPr>
            <w:r>
              <w:rPr/>
              <w:t>ECOLE (Code_Ecole, Nom_Ecole,N°Commune#)</w:t>
            </w:r>
          </w:p>
          <w:p>
            <w:pPr>
              <w:pStyle w:val="Normal"/>
              <w:rPr/>
            </w:pPr>
            <w:r>
              <w:rPr/>
              <w:t>COMMUNE (N°Commune, Nom_Commune)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72205</wp:posOffset>
                </wp:positionH>
                <wp:positionV relativeFrom="paragraph">
                  <wp:posOffset>2687320</wp:posOffset>
                </wp:positionV>
                <wp:extent cx="1188720" cy="914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14400"/>
                          <a:chOff x="0" y="0"/>
                          <a:chExt cx="11887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 Comm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Comm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5pt;margin-top:211.6pt;width:93.6pt;height:72pt" coordorigin="5783,4232" coordsize="1872,1440">
                <v:shape id="shape_0" fillcolor="white" stroked="t" o:allowincell="f" style="position:absolute;left:5783;top:4232;width:187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U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 Commu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 Commu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83,4664" to="7654,4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22:00Z</dcterms:created>
  <dc:creator>CERTA</dc:creator>
  <dc:description/>
  <cp:keywords/>
  <dc:language>en-US</dc:language>
  <cp:lastModifiedBy>jocelyne</cp:lastModifiedBy>
  <cp:lastPrinted>1998-03-29T17:11:00Z</cp:lastPrinted>
  <dcterms:modified xsi:type="dcterms:W3CDTF">2011-06-27T13:23:00Z</dcterms:modified>
  <cp:revision>3</cp:revision>
  <dc:subject/>
  <dc:title>Exonet 20</dc:title>
</cp:coreProperties>
</file>