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387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TS INFORMATIQUE DE GESTION</w:t>
            </w:r>
          </w:p>
        </w:tc>
        <w:tc>
          <w:tcPr>
            <w:tcW w:w="5387" w:type="dxa"/>
            <w:tcBorders/>
          </w:tcPr>
          <w:p>
            <w:pPr>
              <w:pStyle w:val="Heading5"/>
              <w:ind w:right="-70" w:hanging="0"/>
              <w:rPr/>
            </w:pPr>
            <w:r>
              <w:rPr/>
              <w:t>Session 2000</w:t>
            </w:r>
          </w:p>
        </w:tc>
      </w:tr>
    </w:tbl>
    <w:p>
      <w:pPr>
        <w:pStyle w:val="Normal"/>
        <w:ind w:right="-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ind w:left="1701" w:right="17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ind w:left="1701" w:right="1700" w:hanging="0"/>
        <w:jc w:val="center"/>
        <w:rPr/>
      </w:pPr>
      <w:r>
        <w:rPr>
          <w:b/>
          <w:sz w:val="32"/>
        </w:rPr>
        <w:t>E3 : É</w:t>
      </w:r>
      <w:r>
        <w:rPr>
          <w:b/>
          <w:caps/>
          <w:sz w:val="32"/>
        </w:rPr>
        <w:t>CONOMIE - DROIT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ind w:left="1701" w:right="1700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Épreuve commune aux deux options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709" w:right="1871" w:firstLine="2580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ind w:left="-709" w:right="1871" w:firstLine="25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709" w:right="1871" w:firstLine="258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5387"/>
      </w:tblGrid>
      <w:tr>
        <w:trPr/>
        <w:tc>
          <w:tcPr>
            <w:tcW w:w="4819" w:type="dxa"/>
            <w:tcBorders/>
          </w:tcPr>
          <w:p>
            <w:pPr>
              <w:pStyle w:val="Heading3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Durée : 4 heures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oefficient : 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"/>
        <w:pBdr>
          <w:top w:val="single" w:sz="4" w:space="9" w:color="FFFFFF"/>
          <w:left w:val="single" w:sz="4" w:space="4" w:color="FFFFFF"/>
          <w:bottom w:val="single" w:sz="4" w:space="8" w:color="FFFFFF"/>
          <w:right w:val="single" w:sz="4" w:space="4" w:color="FFFFFF"/>
        </w:pBdr>
        <w:shd w:fill="D8D8D8" w:val="clear"/>
        <w:ind w:left="1701" w:right="1701" w:hanging="0"/>
        <w:rPr>
          <w:sz w:val="36"/>
        </w:rPr>
      </w:pPr>
      <w:r>
        <w:rPr>
          <w:sz w:val="36"/>
        </w:rPr>
        <w:t xml:space="preserve">GUIDE DE CORRECTION </w:t>
      </w:r>
      <w:r>
        <w:br w:type="page"/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PREMIÈRE PARTIE : (12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Étude d’une documentation juridique - </w:t>
      </w:r>
      <w:r>
        <w:rPr/>
        <w:t>(Barème indicatif : 7 point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document 1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yse du contrat </w:t>
      </w:r>
      <w:r>
        <w:rPr>
          <w:sz w:val="22"/>
        </w:rPr>
        <w:t>de licence d’utilisation « Initiation à la logistique 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e candidat structurera sa réponse autour des rubriques présentes dans le référentiel (Cf. droit : 2.2 - les contrats) : "identifier et repérer les parties, leurs obligations, les clauses particulières et la durée du contrat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Objet du contrat : </w:t>
      </w:r>
      <w:r>
        <w:rPr>
          <w:i/>
        </w:rPr>
        <w:t>(un demi poi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Contrat de licence d’utilisation sans transfert des droits d’auteur : droit d’utiliser simplement le logiciel sur un ordinat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aractéristiques du contrat : </w:t>
      </w:r>
      <w:r>
        <w:rPr>
          <w:i/>
        </w:rPr>
        <w:t>(un poi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t synallagmatique (obligations réciproques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t à titre onéreux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t consensu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t d’adhésion (en pratiqu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t à exécution successiv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Parties au contrat 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éditeur : ESIDEC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ilisateur : le clien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ligations des parties :</w:t>
      </w:r>
      <w:r>
        <w:rPr>
          <w:i/>
        </w:rPr>
        <w:t xml:space="preserve"> (deux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 l’utilisateur :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rticle 1 : avoir une licence par utilisateur ; avoir autant de licences que d’utilisateurs simultané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rticle 4 : respecter la loi française sur les droits d’auteur, respecter les réglementations internationale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rticle 5 : ne pas prêter le logiciel, ne pas le donner en crédit-bai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e l’éditeur 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es obligations légales : livrer le produit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Droits des parties : </w:t>
      </w:r>
      <w:r>
        <w:rPr>
          <w:i/>
        </w:rPr>
        <w:t>(un point et demi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roit du nouvel utilisateur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oit d’utiliser le logiciel dans le respect du contra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sibilité de céder le logiciel, mais définitivement, avec toutes les copies et la document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it de l’éditeur : droit de propriété sur le logiciel (seul le droit d’utilisation est concédé)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uses particulières : </w:t>
      </w:r>
      <w:r>
        <w:rPr>
          <w:i/>
        </w:rPr>
        <w:t>(deux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>article 3 : possibilité d’effectuer une copie et une seule du logiciel à des fins de sauvegarde ou d’archivag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>article 6 : exonération de la responsabilité de l’éditeu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17" w:leader="none"/>
        </w:tabs>
        <w:ind w:left="1117" w:hanging="360"/>
        <w:jc w:val="both"/>
        <w:rPr/>
      </w:pPr>
      <w:r>
        <w:rPr/>
        <w:t>en cas de perte ou détérioration de donné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17" w:leader="none"/>
        </w:tabs>
        <w:ind w:left="1117" w:hanging="360"/>
        <w:jc w:val="both"/>
        <w:rPr/>
      </w:pPr>
      <w:r>
        <w:rPr/>
        <w:t>en cas de documentation non conform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17" w:leader="none"/>
        </w:tabs>
        <w:ind w:left="1117" w:hanging="360"/>
        <w:jc w:val="both"/>
        <w:rPr/>
      </w:pPr>
      <w:r>
        <w:rPr/>
        <w:t>en cas de fonctionnement du logiciel différent</w:t>
      </w:r>
    </w:p>
    <w:p>
      <w:pPr>
        <w:pStyle w:val="Normal"/>
        <w:ind w:left="9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>dernier alinéa du contrat : clause d’attribution de compétence en cas de litige - tribunal de Metz</w:t>
      </w:r>
    </w:p>
    <w:p>
      <w:pPr>
        <w:pStyle w:val="Normal"/>
        <w:ind w:left="397" w:hanging="0"/>
        <w:jc w:val="both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Analyse d'une documentation économique </w:t>
      </w:r>
      <w:r>
        <w:rPr>
          <w:sz w:val="24"/>
        </w:rPr>
        <w:t xml:space="preserve">- </w:t>
      </w:r>
      <w:r>
        <w:rPr/>
        <w:t>(Barème indicatif : 5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revenu des ménages </w:t>
      </w:r>
      <w:r>
        <w:rPr>
          <w:i/>
          <w:sz w:val="22"/>
        </w:rPr>
        <w:t>(document 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) Tendances de l’évolution des composantes du revenu disponible brut </w:t>
      </w:r>
      <w:r>
        <w:rPr>
          <w:sz w:val="24"/>
        </w:rPr>
        <w:t xml:space="preserve">- </w:t>
      </w:r>
      <w:r>
        <w:rPr/>
        <w:t>(Barème indicatif : 4 points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À partir du document n° 2 « le revenu disponible brut des ménages » d’après l’INSEE, il est possible de dégager les tendances de l’évolution des composantes du revenu disponible brut des mén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els : </w:t>
      </w:r>
    </w:p>
    <w:p>
      <w:pPr>
        <w:pStyle w:val="Normal"/>
        <w:rPr/>
      </w:pPr>
      <w:r>
        <w:rPr/>
        <w:t>Le revenu disponible brut est composé des revenus primaires et des revenus secondaires.</w:t>
      </w:r>
    </w:p>
    <w:p>
      <w:pPr>
        <w:pStyle w:val="Normal"/>
        <w:rPr/>
      </w:pPr>
      <w:r>
        <w:rPr/>
        <w:t>Les revenus primaires comprennent les revenus du travail et les revenus de la propriété.</w:t>
      </w:r>
    </w:p>
    <w:p>
      <w:pPr>
        <w:pStyle w:val="Normal"/>
        <w:rPr/>
      </w:pPr>
      <w:r>
        <w:rPr/>
        <w:t>Les revenus secondaires (ou de la redistribution) nets se composent des prestations sociales moins les prélèvements sociaux et fiscau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Nous verrons tout d’abord les tendances générales de l’évolution des composantes du revenu disponible brut, puis les tendances particuliè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I - Tendances générales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es revenus primaires connaissent une augmentation continue du rythme de croissance sur les trois années, avec une accélération en 1998, aussi bien pour les salaires bruts (+ 0,8 point), l’excédent brut des ménages (+ 2,2 points) et le revenu de la propriété (+ 5,4 points). Globalement, la situation des ménages s’amélior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revenus secondaires (ou tirés de la redistribution) nets présentent une baisse du rythme de progress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prélèvements sociaux et fiscaux sont caractérisés par un léger ralentissement de leur progression (- 1,5 point depuis 199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clusion : le revenu disponible brut des ménages a continué de progresser à un rythme de plus en plus important : de + 2,4 points en 1996 à 3,9 points en 1998 soit une accélération de plus d’une fois et demi le pourcentage de hausse de 199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 - Tendances particulière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es revenus primaires : les revenus de la propriété augmentent à un rythme plus important que celui des revenus du travail (+ 6,3 points en 1997 contre 0 point en 1997 pour les salaires bruts). En revanche pour la période 97-98, l’évolution du rythme des deux variables est inverse (+ 0,8 point pour les salaires bruts contre – 0,9 point pour les revenus de la propriété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revenus secondaires : les prélèvements sociaux et fiscaux ont connu une évolution très contrastée (- 2,9 points sur la période 96 - 97 mais + 1,6 points pour la période 97 – 9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clusion : le revenu disponible brut en 1996 croît moins vite que les revenus primaires en raison d’une forte hausse des prélèvements. En 1997-1998, la hausse plus soutenue du revenu disponible brut provient de la très forte hausse des revenus de la propriété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arème 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sdetexte3"/>
        <w:rPr/>
      </w:pPr>
      <w:r>
        <w:rPr/>
        <w:t>L’examinateur attend une présentation structurée de l’étude : une introduction, une approche globale puis détaillée du phénomène étudié. Il sanctionnera toute présentation non ordonné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b) Expliquer la progression du pouvoir d’achat du revenu disponible brut des ménages </w:t>
      </w:r>
    </w:p>
    <w:p>
      <w:pPr>
        <w:pStyle w:val="Normal"/>
        <w:jc w:val="both"/>
        <w:rPr>
          <w:b/>
          <w:b/>
          <w:sz w:val="22"/>
        </w:rPr>
      </w:pPr>
      <w:r>
        <w:rPr/>
        <w:t>(Barème indicatif : 1 point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Pouvoir d’achat : capacité réelle des ménages à consommer ou à épargner avec le revenu disponible br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ogression importante du pouvoir d’achat (+0,6 % en 1996 , +2,4 % en 97, +3,7 % en 1998) s’explique par un très fort recul de la hausse des prix à la consommation (proche de 0 % en 19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DEUXIÈME PARTIE (8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performance de l’entreprise est-elle déterminée par sa taill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RODUCTION </w:t>
      </w:r>
      <w:r>
        <w:rPr>
          <w:i/>
        </w:rPr>
        <w:t>(2 point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Intérêt du sujet </w:t>
      </w:r>
      <w:r>
        <w:rPr>
          <w:i/>
        </w:rPr>
        <w:t xml:space="preserve">(0,5 point) 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Les nombreuses concentrations dans le domaine de l’énergie, de la banque, de la distribution et de la téléphonie ces derniers mois conduisent à s’interroger sur la taille nécessaire à la survie de l’entreprise sur son marché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Définitions </w:t>
      </w:r>
      <w:r>
        <w:rPr>
          <w:i/>
        </w:rPr>
        <w:t xml:space="preserve">(0,5 point) </w:t>
      </w:r>
      <w:r>
        <w:rPr>
          <w:b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éfinition de la taille : dimension de l’entreprise mesurée pa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l’effectif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très petites entreprises : moins de 10 salarié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petites entreprises : de 10 à 49 salari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oyennes entreprises : de 50 à 499 salari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randes entreprises : plus de 500 salarié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 chiffre d’affai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a valeur ajouté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s capitaux prop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t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éfinition de la performance de l’entreprise : capacité de l’entreprise à rester sur son marché et à se développer. Cette capacité est mesurée par l’évolution de ses parts de marché, son taux de profit, sa rentabilité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Poser la problématique </w:t>
      </w:r>
      <w:r>
        <w:rPr/>
        <w:t xml:space="preserve"> </w:t>
      </w:r>
      <w:r>
        <w:rPr>
          <w:i/>
        </w:rPr>
        <w:t xml:space="preserve">(0,5 point) 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La taille est-elle un facteur de la performance de l’entrepris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nonce du plan </w:t>
      </w:r>
      <w:r>
        <w:rPr>
          <w:i/>
        </w:rPr>
        <w:t>(0,5 point</w:t>
      </w:r>
      <w:r>
        <w:rPr/>
        <w:t>)</w:t>
      </w:r>
    </w:p>
    <w:p>
      <w:pPr>
        <w:pStyle w:val="Retraitcorpsdetexte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’il est vrai que la taille de l’entreprise conditionne généralement sa capacité à réussir, elle peut aussi être un handicap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DÉVELOPPEMENT </w:t>
      </w:r>
      <w:r>
        <w:rPr>
          <w:i/>
        </w:rPr>
        <w:t>(5,5 points)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La recherche de tous les aspects de la problématique n'est pas exigée.</w:t>
      </w:r>
    </w:p>
    <w:p>
      <w:pPr>
        <w:pStyle w:val="Normal"/>
        <w:jc w:val="both"/>
        <w:rPr>
          <w:i/>
          <w:i/>
        </w:rPr>
      </w:pPr>
      <w:r>
        <w:rPr>
          <w:i/>
        </w:rPr>
        <w:t>Quel que soit le plan choisi en deux ou trois parties, le développement doit faire apparaître une opposition (de type oui/non) ou/et une complémentarité (de type oui/mais).</w:t>
      </w:r>
    </w:p>
    <w:p>
      <w:pPr>
        <w:pStyle w:val="Normal"/>
        <w:jc w:val="both"/>
        <w:rPr>
          <w:i/>
          <w:i/>
        </w:rPr>
      </w:pPr>
      <w:r>
        <w:rPr>
          <w:i/>
        </w:rPr>
        <w:t>Le développement doit correspondre au plan annoncé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xemple de développement possibl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 - La taille, critère d’efficaci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ur les petites et moyennes entreprises, la taille est sourc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 flexibilité en raison de leur structure généralement souple, évolutive et de la polyvalence de leur personn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 plus forte réactivité à l’évolution de l’environnement. Exemple : mise en œuvre de stratégie de niche et/ou d’innov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 meilleure communication entre les hommes en raison de la dimension humaine de l’entreprise, du faible nombre de niveaux hiérarchiqu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 coûts structuraux faibles </w:t>
      </w:r>
      <w:r>
        <w:rPr>
          <w:lang w:val="en-US"/>
        </w:rPr>
        <w:t>ce qui induit une</w:t>
      </w:r>
      <w:r>
        <w:rPr/>
        <w:t xml:space="preserve"> meilleure compétitivité - prix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r les grandes entreprises, la taille est sourc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’économies d’échelle, donc d’une diminution des coûts fixes unitai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 pouvoir de domination du marché : pouvoir de </w:t>
      </w:r>
      <w:r>
        <w:rPr>
          <w:i/>
        </w:rPr>
        <w:t>leadersh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’un pouvoir de négociation fort (parfois abusif) avec ses partenaires (fournisseurs, banques, etc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 l’existence d’un portefeuille de compétences diversifiées et de haut niveau, propre à l’entrepr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 puissance financière qui permet le financement de la recherche - développement, de la formation du personnel, des campagnes de communic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’accès à tous les marchés : internationalis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 – La taille, facteur de non performance ou de perte d’efficac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ur les petites et moyennes entreprises, les inconvénients sont de nature divers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ids parfois insuffisant pour se maintenir sur le march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ccès difficile aux marchés étranger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aiblesse des moyens financiers 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aiblesse des capitaux propres due parfois à la volonté des entrepreneurs de ne pas ouvrir le capital (entreprises familiales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ifficultés d’obtenir les moyens financiers pour sa croissance (problème des garanties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ccès difficile au marché financi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anque de personnel de haut niveau : spécialistes en informatique, en gestion et à l’export, et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fficultés de réunir des moyens humains, financiers, intellectuels pour mettre en œuvre des politiques d’innovation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Conclusion</w:t>
      </w:r>
    </w:p>
    <w:p>
      <w:pPr>
        <w:pStyle w:val="TextBody"/>
        <w:rPr/>
      </w:pPr>
      <w:r>
        <w:rPr/>
        <w:t>Pour réussir, la petite et moyenne entreprise doit s’inscrire dans une stratégie de coopération ou d’alli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ur les grandes entreprises, les inconvénients sont de nature diverse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ur le plan organisationnel : risque de dérive bureaucratique (lenteur des décisions et manque de pertinenc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ur le plan économique : risque de déséconomies d’échelle, d’où augmentation des coûts et diminution de la rentabilité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ur le plan social : difficultés d’établir un dialogue constructif, motivant, intégrateur (anonymat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Pour réussir, certaines grandes entreprises cherchent à réduire leur taille en externalisant une partie de leur activité (entreprise réseau) et en se recentrant sur leur méti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clusion </w:t>
      </w:r>
      <w:r>
        <w:rPr>
          <w:i/>
        </w:rPr>
        <w:t>(0,5 point</w:t>
      </w:r>
      <w:r>
        <w:rPr/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xistence d’une  conclusion qui réponde à la  problématiqu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xemple possible de conclusion 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i la taille peut être un critère de performance, elle peut aussi être un frein. L’entreprise doit trouver sa taille idéale, celle qui lui permet d’être la plus compétitive ; cependant, d’autres facteurs interviennent : la productivité des facteurs de production par exemp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Remarque : le développement peut aussi s’ordonner à partir des différents facteurs de la performance : les facteurs économiques et organisationnels, sociaux, financier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Barème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l n’est pas question d’attendre du candidat toutes les idées mentionnées dans le corrigé. Cependant, les réponses du candidat doivent s’appuyer sur des savoirs précis et maîtrisé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ns le développement proposé en deux parties, l’examinateur attend du candidat qu’il articule ses idées autour des champs notionnels du référentiel : « l’entreprise dans le système productif » (Cf. Économie d’entreprise I.2)  et « les orientations stratégiques » (Cf. Économie d’entreprise IV.3)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À  titre indicatif, on pourra attribuer 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 xml:space="preserve">3 points si le candidat présente trois avantages pour chaque type d’entreprise (1,5 point pour les PME et 1,5 point pour les grandes entreprises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 xml:space="preserve">2,5 points si le candidat présent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i/>
        </w:rPr>
        <w:t>trois inconvénients pour les PME (1,5 point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</w:rPr>
      </w:pPr>
      <w:r>
        <w:rPr>
          <w:i/>
        </w:rPr>
        <w:t>deux inconvénients pour les grandes entreprises (1 poin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’attribution de la totalité des points dépend de la qualité de la rédaction et de l’orthograph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279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2pt" to="510.45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117"/>
        </w:tabs>
        <w:ind w:left="111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117"/>
        </w:tabs>
        <w:ind w:left="111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right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auto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auto"/>
      <w:sz w:val="1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1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color w:val="FF0000"/>
    </w:rPr>
  </w:style>
  <w:style w:type="paragraph" w:styleId="Corpsdetexte3">
    <w:name w:val="Corps de texte 3"/>
    <w:basedOn w:val="Normal"/>
    <w:qFormat/>
    <w:pPr>
      <w:jc w:val="both"/>
    </w:pPr>
    <w:rPr>
      <w:i/>
      <w:iCs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3:33:00Z</dcterms:created>
  <dc:creator>..</dc:creator>
  <dc:description/>
  <dc:language>en-US</dc:language>
  <cp:lastModifiedBy>RECTORAT</cp:lastModifiedBy>
  <cp:lastPrinted>2000-03-27T16:23:00Z</cp:lastPrinted>
  <dcterms:modified xsi:type="dcterms:W3CDTF">2000-03-28T12:09:00Z</dcterms:modified>
  <cp:revision>51</cp:revision>
  <dc:subject>Corrigé</dc:subject>
  <dc:title>GUIDE DE CORRECTION </dc:title>
</cp:coreProperties>
</file>