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</w:t>
      </w:r>
    </w:p>
    <w:p>
      <w:pPr>
        <w:pStyle w:val="Normal"/>
        <w:jc w:val="both"/>
        <w:rPr/>
      </w:pPr>
      <w:r>
        <w:rPr/>
        <w:t>Ce logiciel peut être installé, dans sa version « personnelle » sur chaque poste d’élève pour une utilisation individuelle. Il peut aussi être installé dans sa version « serveur »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SQL Server va installer en standard sur la machine le gestionnaire de bases de données, le client d’administration « Enterprise Manager » qui permet de gérer la base de données ainsi que le client d’interrogation « Analyseur de requêtes » permettant  exécuter des scripts et des requêtes SQL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rPr/>
      </w:pPr>
      <w:r>
        <w:rPr/>
        <w:t>C’est un logiciel payant proposé par Microsoft. Il fait partie de l’offre MSDNAA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rPr/>
      </w:pPr>
      <w:r>
        <w:rPr/>
        <w:t>On suppose que le poste élève fonctionne sous Windows XP et la machine serveur sous Windows 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un poste élève, sous un compte d’administrateur, on installe la version personnelle à partir du CD. En réponse aux demandes présentées par les interfaces de l’installation, on réalise les opérations suivantes (choix par défaut) :</w:t>
      </w:r>
    </w:p>
    <w:p>
      <w:pPr>
        <w:pStyle w:val="Normal"/>
        <w:numPr>
          <w:ilvl w:val="0"/>
          <w:numId w:val="4"/>
        </w:numPr>
        <w:rPr/>
      </w:pPr>
      <w:r>
        <w:rPr/>
        <w:t>choix de « Composants de SQL Server 2000 »</w:t>
      </w:r>
    </w:p>
    <w:p>
      <w:pPr>
        <w:pStyle w:val="Normal"/>
        <w:numPr>
          <w:ilvl w:val="0"/>
          <w:numId w:val="4"/>
        </w:numPr>
        <w:rPr/>
      </w:pPr>
      <w:r>
        <w:rPr/>
        <w:t>choix de « Installer le serveur »</w:t>
      </w:r>
    </w:p>
    <w:p>
      <w:pPr>
        <w:pStyle w:val="Normal"/>
        <w:numPr>
          <w:ilvl w:val="0"/>
          <w:numId w:val="4"/>
        </w:numPr>
        <w:rPr/>
      </w:pPr>
      <w:r>
        <w:rPr/>
        <w:t>créer une nouvelle instance de SQL Server</w:t>
      </w:r>
    </w:p>
    <w:p>
      <w:pPr>
        <w:pStyle w:val="Normal"/>
        <w:numPr>
          <w:ilvl w:val="0"/>
          <w:numId w:val="4"/>
        </w:numPr>
        <w:rPr/>
      </w:pPr>
      <w:r>
        <w:rPr/>
        <w:t>saisir la clé du produit</w:t>
      </w:r>
    </w:p>
    <w:p>
      <w:pPr>
        <w:pStyle w:val="Normal"/>
        <w:numPr>
          <w:ilvl w:val="0"/>
          <w:numId w:val="4"/>
        </w:numPr>
        <w:rPr/>
      </w:pPr>
      <w:r>
        <w:rPr/>
        <w:t>installer « Serveur et Outils clients »</w:t>
      </w:r>
    </w:p>
    <w:p>
      <w:pPr>
        <w:pStyle w:val="Normal"/>
        <w:numPr>
          <w:ilvl w:val="0"/>
          <w:numId w:val="4"/>
        </w:numPr>
        <w:rPr/>
      </w:pPr>
      <w:r>
        <w:rPr/>
        <w:t>lorsque l’écran « Mode d’authentification » apparaît, cocher « Mode mixte » (ce n’est pas le choix par défaut) ; pour une utilisation en classe, ne pas mettre de mot de passe au compte « sa » (system administrator), ou bien mettre le même mot de passe sur tous les postes pour faciliter le nomadisme des élè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a machine serveur il est préférable de créer un compte spécifique d’administrateur Windows qui servira à faire démarrer le service SQL Server ; on ouvre une session sous ce compte sur le serveur pour procéder à l’installation. Procéder de la même façon que ci-dessus mais à l’étape 6, mettre un mot de passe au compte « sa » qui sera seulement connu par le professeur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e service SQL Server est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opération est identique que l’on soit sur un poste élève ou sur une machine serveu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f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ans Démarrer/Tous les programmes/Microsoft SQL Server, choisir l’Analyseur de requêt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6350</wp:posOffset>
            </wp:positionV>
            <wp:extent cx="2958465" cy="2260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7310</wp:posOffset>
                </wp:positionV>
                <wp:extent cx="1524000" cy="103505"/>
                <wp:effectExtent l="635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pt" to="317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Pour établir une connexion au serveur SQL, fournissez son nom puis les caractéristiques du compte d’administrateur « sa »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04140</wp:posOffset>
                </wp:positionV>
                <wp:extent cx="457200" cy="41402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8.2pt" to="227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Dans Fichier/Ouvrir de l’Analyseur de requêtes, chercher le fichier contenant le script de la base : scriptBddFormation.sql</w:t>
      </w:r>
    </w:p>
    <w:p>
      <w:pPr>
        <w:pStyle w:val="Normal"/>
        <w:rPr/>
      </w:pPr>
      <w:r>
        <w:rPr/>
        <w:t>Évitez de faire un copier-coller (qui importe des caractères de formatage de texte) du script dans la fenêtre de l’analyseur et préférez la commande Ouvrir (qui conserve la mise en for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1981200" cy="724535"/>
                <wp:effectExtent l="1905" t="5080" r="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263.9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uis exécutez ce script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6035</wp:posOffset>
            </wp:positionV>
            <wp:extent cx="4635500" cy="82677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bddFormation est dès lors créée sur le serveur.</w:t>
      </w:r>
    </w:p>
    <w:p>
      <w:pPr>
        <w:pStyle w:val="Normal"/>
        <w:rPr/>
      </w:pPr>
      <w:r>
        <w:rPr/>
        <w:t>Si elle existait déjà, elle est préalablement effac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veillez qu’en fin d’exécution le bas de la fenêtre de l’analyseur affiche bien « Lot de requêtes terminé ».</w:t>
      </w:r>
    </w:p>
    <w:p>
      <w:pPr>
        <w:pStyle w:val="Normal"/>
        <w:rPr/>
      </w:pPr>
      <w:r>
        <w:rPr/>
        <w:drawing>
          <wp:inline distT="0" distB="0" distL="0" distR="0">
            <wp:extent cx="1795145" cy="673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ttention ce mot de passe est celui du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m donné dans le script de création de la base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3pt;height:81.75pt" filled="f" o:ole="">
            <v:imagedata r:id="rId8" o:title=""/>
          </v:shape>
          <o:OLEObject Type="Embed" ProgID="" ShapeID="ole_rId7" DrawAspect="Content" ObjectID="_10765310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.7pt;height:96.75pt" filled="f" o:ole="">
            <v:imagedata r:id="rId10" o:title=""/>
          </v:shape>
          <o:OLEObject Type="Embed" ProgID="" ShapeID="ole_rId9" DrawAspect="Content" ObjectID="_127056582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98</cp:revision>
  <dc:subject/>
  <dc:title>Contexte de SI Gestion des formation - niveau II</dc:title>
</cp:coreProperties>
</file>