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100" w:after="100"/>
        <w:jc w:val="center"/>
        <w:rPr>
          <w:rFonts w:cs="Times New Roman"/>
          <w:color w:val="7D9BFF"/>
          <w:kern w:val="0"/>
          <w:sz w:val="28"/>
          <w:szCs w:val="28"/>
        </w:rPr>
      </w:pPr>
      <w:r>
        <w:rPr>
          <w:rFonts w:cs="Times New Roman"/>
          <w:color w:val="7D9BFF"/>
          <w:kern w:val="0"/>
          <w:sz w:val="28"/>
          <w:szCs w:val="28"/>
        </w:rPr>
        <w:t>Fiche Lancement PAPION Sylvestre</w:t>
      </w:r>
    </w:p>
    <w:p>
      <w:pPr>
        <w:pStyle w:val="Normal"/>
        <w:rPr>
          <w:rFonts w:cs="Times New Roman"/>
          <w:color w:val="7D9BFF"/>
          <w:kern w:val="0"/>
          <w:sz w:val="28"/>
          <w:szCs w:val="28"/>
        </w:rPr>
      </w:pPr>
      <w:r>
        <w:rPr>
          <w:rFonts w:cs="Times New Roman"/>
          <w:color w:val="7D9BFF"/>
          <w:kern w:val="0"/>
          <w:sz w:val="28"/>
          <w:szCs w:val="28"/>
        </w:rPr>
      </w:r>
    </w:p>
    <w:tbl>
      <w:tblPr>
        <w:tblW w:w="106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2580"/>
        <w:gridCol w:w="60"/>
        <w:gridCol w:w="660"/>
        <w:gridCol w:w="420"/>
        <w:gridCol w:w="1668"/>
        <w:gridCol w:w="252"/>
        <w:gridCol w:w="124"/>
        <w:gridCol w:w="1430"/>
        <w:gridCol w:w="246"/>
        <w:gridCol w:w="87"/>
        <w:gridCol w:w="1173"/>
        <w:gridCol w:w="540"/>
      </w:tblGrid>
      <w:tr>
        <w:trPr>
          <w:trHeight w:val="451" w:hRule="atLeast"/>
        </w:trPr>
        <w:tc>
          <w:tcPr>
            <w:tcW w:w="7020" w:type="dxa"/>
            <w:gridSpan w:val="7"/>
            <w:tcBorders>
              <w:top w:val="single" w:sz="4" w:space="0" w:color="00008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BELLE DU BESOIN : </w:t>
            </w:r>
            <w:r>
              <w:rPr>
                <w:color w:val="000000"/>
              </w:rPr>
              <w:t>fourniture, installation, configuration, sécurisation d’une installation en réseau dans un établissement scolaire. Formation d’un membre de l'établissement chargé de l'administration du réseau.</w:t>
            </w:r>
          </w:p>
        </w:tc>
        <w:tc>
          <w:tcPr>
            <w:tcW w:w="3600" w:type="dxa"/>
            <w:gridSpan w:val="6"/>
            <w:tcBorders>
              <w:top w:val="single" w:sz="4" w:space="0" w:color="000080"/>
              <w:left w:val="single" w:sz="4" w:space="0" w:color="000000"/>
              <w:bottom w:val="single" w:sz="12" w:space="0" w:color="000000"/>
              <w:right w:val="single" w:sz="12" w:space="0" w:color="00008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FERENCE : </w:t>
            </w:r>
            <w:bookmarkStart w:id="0" w:name="OLE_LINK1"/>
            <w:r>
              <w:rPr>
                <w:color w:val="000000"/>
              </w:rPr>
              <w:t>ResHermioneSTG1</w:t>
            </w:r>
            <w:bookmarkEnd w:id="0"/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020" w:type="dxa"/>
            <w:gridSpan w:val="7"/>
            <w:tcBorders>
              <w:top w:val="single" w:sz="12" w:space="0" w:color="00000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ître d’ouvrage (MOA) :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La région Poitou-Charentes et 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Le Lycée L'Hermione - Rochefort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cideur : </w:t>
            </w:r>
          </w:p>
          <w:p>
            <w:pPr>
              <w:pStyle w:val="Normal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 réception :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oviseure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color w:val="000000"/>
              </w:rPr>
              <w:t>20/12/2005</w:t>
            </w:r>
          </w:p>
        </w:tc>
      </w:tr>
      <w:tr>
        <w:trPr>
          <w:trHeight w:val="335" w:hRule="atLeast"/>
          <w:cantSplit w:val="true"/>
        </w:trPr>
        <w:tc>
          <w:tcPr>
            <w:tcW w:w="7020" w:type="dxa"/>
            <w:gridSpan w:val="7"/>
            <w:vMerge w:val="restart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color w:val="000000"/>
              </w:rPr>
              <w:t>DESCRIPTIF GENERAL ET CONTRAINTES :</w:t>
            </w:r>
          </w:p>
          <w:p>
            <w:pPr>
              <w:pStyle w:val="Normal"/>
              <w:ind w:left="112" w:right="191" w:hanging="0"/>
              <w:rPr>
                <w:color w:val="000000"/>
              </w:rPr>
            </w:pPr>
            <w:r>
              <w:rPr>
                <w:color w:val="000000"/>
              </w:rPr>
              <w:t>L’établissement scolaire se trouve face à une rénovation de programme nécessitant une mise à jour de son matériel informatique, à savoir :</w:t>
            </w:r>
          </w:p>
          <w:p>
            <w:pPr>
              <w:pStyle w:val="Normal"/>
              <w:ind w:left="112" w:right="19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color w:val="000000"/>
              </w:rPr>
            </w:pPr>
            <w:r>
              <w:rPr>
                <w:color w:val="000000"/>
              </w:rPr>
              <w:t>Fourniture, installation, configuration d’un serveur pédagogique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color w:val="000000"/>
              </w:rPr>
            </w:pPr>
            <w:r>
              <w:rPr>
                <w:color w:val="000000"/>
              </w:rPr>
              <w:t>sécurisation de l’installation (onduleur, sauvegarde)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fourniture, installation, configuration d’une salle informatique (24 postes, imprimante, système de vidéoprojection). Clonage.</w:t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-30" w:hanging="0"/>
              <w:rPr/>
            </w:pPr>
            <w:r>
              <w:rPr>
                <w:b/>
                <w:color w:val="000000"/>
                <w:u w:val="single"/>
              </w:rPr>
              <w:t>MOE concernée 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veloppement/web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" w:name="__Fieldmark__0_4283884197"/>
            <w:bookmarkStart w:id="2" w:name="__Fieldmark__0_4283884197"/>
            <w:bookmarkEnd w:id="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éseau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3" w:name="__Fieldmark__1_4283884197"/>
            <w:bookmarkStart w:id="4" w:name="__Fieldmark__1_4283884197"/>
            <w:bookmarkEnd w:id="4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7020" w:type="dxa"/>
            <w:gridSpan w:val="7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Caractéristiques :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b utilisateurs concernés : 70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réquence d’utilisation : 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ind w:left="-30" w:hanging="0"/>
              <w:rPr>
                <w:color w:val="000000"/>
              </w:rPr>
            </w:pPr>
            <w:r>
              <w:rPr>
                <w:color w:val="000000"/>
              </w:rPr>
              <w:t>Elèves, professeurs, pas d’affectation a priori</w:t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fldChar w:fldCharType="begin">
                <w:ffData>
                  <w:name w:val="__Fieldmark__2_4283884197"/>
                  <w:enabled/>
                  <w:ddList>
                    <w:result w:val="0"/>
                    <w:listEntry w:val="Quotidienne"/>
                    <w:listEntry w:val="(Fréquence)"/>
                    <w:listEntry w:val="A la demande"/>
                    <w:listEntry w:val="Hebdomadaire"/>
                    <w:listEntry w:val="Mensuelle"/>
                    <w:listEntry w:val="Annuelle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" w:name="__Fieldmark__2_4283884197"/>
            <w:bookmarkStart w:id="6" w:name="__Fieldmark__2_4283884197"/>
            <w:bookmarkEnd w:id="6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7020" w:type="dxa"/>
            <w:gridSpan w:val="7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ature du besoin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uvel outil 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volution d’outil existant </w:t>
            </w:r>
          </w:p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olidation d’outil existant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Nou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7" w:name="__Fieldmark__3_4283884197"/>
            <w:bookmarkStart w:id="8" w:name="__Fieldmark__3_4283884197"/>
            <w:bookmarkEnd w:id="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Evo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9" w:name="__Fieldmark__4_4283884197"/>
            <w:bookmarkStart w:id="10" w:name="__Fieldmark__4_4283884197"/>
            <w:bookmarkEnd w:id="1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Cons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1" w:name="__Fieldmark__5_4283884197"/>
            <w:bookmarkStart w:id="12" w:name="__Fieldmark__5_4283884197"/>
            <w:bookmarkEnd w:id="1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12" w:space="0" w:color="00008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d’envoi prévu 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3" w:name="__Fieldmark__6_4283884197"/>
            <w:bookmarkStart w:id="14" w:name="__Fieldmark__6_4283884197"/>
            <w:bookmarkEnd w:id="14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u cahier des charges 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5" w:name="__Fieldmark__7_4283884197"/>
            <w:bookmarkStart w:id="16" w:name="__Fieldmark__7_4283884197"/>
            <w:bookmarkEnd w:id="16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e la réponse à l’appel d’offres :</w:t>
            </w:r>
            <w:r>
              <w:rPr>
                <w:color w:val="000000"/>
              </w:rPr>
              <w:t xml:space="preserve"> 10/03/2006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ate de mise en exploitation souhaitée par le MOA 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DateMEX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01/05/0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actéristiques liées à cette date :</w:t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légale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7" w:name="__Fieldmark__9_4283884197"/>
            <w:bookmarkStart w:id="18" w:name="__Fieldmark__9_4283884197"/>
            <w:bookmarkEnd w:id="1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allation non maintenu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9" w:name="__Fieldmark__10_4283884197"/>
            <w:bookmarkStart w:id="20" w:name="__Fieldmark__10_4283884197"/>
            <w:bookmarkEnd w:id="2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calendaire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1" w:name="__Fieldmark__11_4283884197"/>
            <w:bookmarkStart w:id="22" w:name="__Fieldmark__11_4283884197"/>
            <w:bookmarkEnd w:id="2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80"/>
              <w:bottom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S DOCUMENTAIRES :</w:t>
            </w:r>
          </w:p>
        </w:tc>
        <w:tc>
          <w:tcPr>
            <w:tcW w:w="5940" w:type="dxa"/>
            <w:gridSpan w:val="9"/>
            <w:tcBorders>
              <w:top w:val="single" w:sz="12" w:space="0" w:color="00000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>Cahier des charges techniques lots 2 et 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130" w:hRule="atLeast"/>
        </w:trPr>
        <w:tc>
          <w:tcPr>
            <w:tcW w:w="3960" w:type="dxa"/>
            <w:gridSpan w:val="2"/>
            <w:tcBorders>
              <w:top w:val="single" w:sz="4" w:space="0" w:color="000080"/>
              <w:lef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800000"/>
              </w:rPr>
              <w:t>Acteur :</w:t>
            </w:r>
          </w:p>
        </w:tc>
        <w:tc>
          <w:tcPr>
            <w:tcW w:w="318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>
                <w:b/>
                <w:b/>
              </w:rPr>
            </w:pPr>
            <w:r>
              <w:rPr>
                <w:b/>
              </w:rPr>
              <w:t>PAPION Sylvestre</w:t>
            </w:r>
          </w:p>
        </w:tc>
        <w:tc>
          <w:tcPr>
            <w:tcW w:w="3476" w:type="dxa"/>
            <w:gridSpan w:val="5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/>
              <w:t>Technicien réseau niveau 2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Réunion du :</w:t>
            </w:r>
          </w:p>
        </w:tc>
        <w:tc>
          <w:tcPr>
            <w:tcW w:w="2640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âches</w:t>
            </w:r>
          </w:p>
        </w:tc>
        <w:tc>
          <w:tcPr>
            <w:tcW w:w="1080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harge en j/h</w:t>
            </w:r>
          </w:p>
        </w:tc>
        <w:tc>
          <w:tcPr>
            <w:tcW w:w="1668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Lieu de l’intervention</w:t>
            </w:r>
          </w:p>
        </w:tc>
        <w:tc>
          <w:tcPr>
            <w:tcW w:w="1806" w:type="dxa"/>
            <w:gridSpan w:val="3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 xml:space="preserve">Date de début prévue </w:t>
              <w:br/>
              <w:t>(au plus tôt)</w:t>
            </w:r>
          </w:p>
        </w:tc>
        <w:tc>
          <w:tcPr>
            <w:tcW w:w="2046" w:type="dxa"/>
            <w:gridSpan w:val="4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Date de fin prévue (</w:t>
              <w:br/>
              <w:t>au plus tard)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itiale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Réception déballage test matériel</w:t>
            </w:r>
          </w:p>
        </w:tc>
        <w:tc>
          <w:tcPr>
            <w:tcW w:w="10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66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7/4/06</w:t>
            </w:r>
          </w:p>
        </w:tc>
        <w:tc>
          <w:tcPr>
            <w:tcW w:w="2046" w:type="dxa"/>
            <w:gridSpan w:val="4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4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itiale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Test serveur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2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6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itiale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Test sauvegarde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2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7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27/3/06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stallation et configuration onduleur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1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1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27/3/06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stallation et configuration imprimante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1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1/4/06</w:t>
            </w:r>
          </w:p>
        </w:tc>
      </w:tr>
    </w:tbl>
    <w:p>
      <w:pPr>
        <w:pStyle w:val="Heading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http://www.reseaucerta.org</w:t>
      <w:tab/>
      <w:t xml:space="preserve">© CERTA - </w:t>
    </w:r>
    <w:r>
      <w:rPr>
        <w:sz w:val="18"/>
      </w:rPr>
      <w:fldChar w:fldCharType="begin"/>
    </w:r>
    <w:r>
      <w:rPr>
        <w:sz w:val="18"/>
      </w:rPr>
      <w:instrText xml:space="preserve"> DATE \@"MMMM\ yyyy" </w:instrText>
    </w:r>
    <w:r>
      <w:rPr>
        <w:sz w:val="18"/>
      </w:rPr>
      <w:fldChar w:fldCharType="separate"/>
    </w:r>
    <w:r>
      <w:rPr>
        <w:sz w:val="18"/>
      </w:rPr>
      <w:t>juillet 2026</w:t>
    </w:r>
    <w:r>
      <w:rPr>
        <w:sz w:val="18"/>
      </w:rPr>
      <w:fldChar w:fldCharType="end"/>
    </w:r>
    <w:r>
      <w:rPr>
        <w:sz w:val="18"/>
      </w:rPr>
      <w:t xml:space="preserve"> – v 0.1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72"/>
        </w:tabs>
        <w:ind w:left="47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ERCADRE">
    <w:name w:val="INTERCADRE"/>
    <w:basedOn w:val="Normal"/>
    <w:qFormat/>
    <w:pPr/>
    <w:rPr>
      <w:rFonts w:ascii="Courier" w:hAnsi="Courier" w:cs="Times New Roman"/>
      <w:color w:val="000000"/>
      <w:sz w:val="12"/>
      <w:szCs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17:00Z</dcterms:created>
  <dc:creator>Réseau CERTA</dc:creator>
  <dc:description/>
  <cp:keywords/>
  <dc:language>en-US</dc:language>
  <cp:lastModifiedBy>Eric Deschaintre</cp:lastModifiedBy>
  <dcterms:modified xsi:type="dcterms:W3CDTF">2006-02-04T11:17:00Z</dcterms:modified>
  <cp:revision>10</cp:revision>
  <dc:subject/>
  <dc:title>Fiche de Lancement pour le projet ResHermioneSTG1 de M.Papion.doc</dc:title>
</cp:coreProperties>
</file>