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Remarque : ce document fait partie de la réponse à l’appel d’offres envoyée par la société InfoDev.</w:t>
      </w:r>
    </w:p>
    <w:p>
      <w:pPr>
        <w:pStyle w:val="Heading2"/>
        <w:rPr/>
      </w:pPr>
      <w:r>
        <w:rPr/>
        <w:t>LOT3 - ANNEXE A : Tableau récapitulatif des contraintes techniques lot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: Equipement salle Pos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é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Architecture Phys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oî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« Tour 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baie externe 5,25 pouces lib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baie externe pour disque </w:t>
              <w:br/>
              <w:t>Hot Swap li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Format « Tour »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baie externe 5,25 pouces libre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 baie externe pour disque </w:t>
              <w:br/>
              <w:t>Hot Swap lib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Ports d’entrées/sor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hipset graphique intégré ou carte graphique de bas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slots PCI longueur et hauteur standard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clavier (PS2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souris (PS2)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  <w:t>4 ports USB dont 1 en faç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hipset graphique intégré ou carte graphique de bas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slots PCI longueur et hauteur standard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port clavier (PS2)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port souris (PS2)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ports USB dont 1 en faç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Type de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D ou Int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Intel Pentium 4 6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Fréquence par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G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 Ghz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émo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SD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12 M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Fréqu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0 Mhz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Disques d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Capacité du dis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80 G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Carte rés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caractéristiqu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00/1000 Mbits/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/1000 Mbits/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ériphér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Ec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an 17'' LC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Ecran 17'' LC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Lecteur DVD 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VD-ROM : 16x DVD, 48x CD-R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  <w:t>DVD-ROM : 16x DVD, 48x CD-RO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Clavier So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7 Vidéo-proj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Epson EMP-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Contras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Lume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00 Lume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Rés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X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00 X 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Imprimante laser rés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HP LaserJet 4250 48Mo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Vit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43 pp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Rés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 d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00x600 dp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 Bac d’alim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de 500 feuilles A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apacité de 500 feuilles A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 Contrôleur Ethe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Oui - Fast Ethern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9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9.1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S Windows XP Professio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MS Windows XP Professionne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10 Installation configu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10.1 Configuration clonage des pos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10.2 Garantie 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'intervention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+1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J+1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a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 Maintenan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e remise en servi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+4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J+4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a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LOT3 - ANNEXE B: Tableau de présentation de proposition de prix lot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98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ix unitaire HT en Eu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ix Total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 Eur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 xml:space="preserve">LOT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Post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C suivant cahier des char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antie 1 an sur s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iguration et installatio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Postes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8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éo projecte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déo Projecteur suivant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rantie 2 ans sur site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Vidéo Projecteu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mprimante las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rimante laser suivant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rantie 2 ans sur site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Imprimant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0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3939.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T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4039.6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sz w:val="20"/>
        <w:szCs w:val="20"/>
      </w:rPr>
      <w:t>http://www.reseaucerta.org</w:t>
      <w:tab/>
      <w:t xml:space="preserve">© CERTA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MMM\ 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juillet 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– v0.1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cs="Arial"/>
      <w:b/>
      <w:bCs/>
      <w:color w:val="B02200"/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1:35:00Z</dcterms:created>
  <dc:creator>Réseau CERTA</dc:creator>
  <dc:description/>
  <cp:keywords/>
  <dc:language>en-US</dc:language>
  <cp:lastModifiedBy>Eric Deschaintre</cp:lastModifiedBy>
  <dcterms:modified xsi:type="dcterms:W3CDTF">2006-02-04T11:16:00Z</dcterms:modified>
  <cp:revision>7</cp:revision>
  <dc:subject/>
  <dc:title>Proposition de Prix Infodev lot 3</dc:title>
</cp:coreProperties>
</file>