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Remarque : ce document fait partie de la réponse à l’appel d’offres de la société InfoDev.</w:t>
      </w:r>
    </w:p>
    <w:p>
      <w:pPr>
        <w:pStyle w:val="Heading2"/>
        <w:rPr/>
      </w:pPr>
      <w:r>
        <w:rPr/>
        <w:t>LOT2 - ANNEXE A : Tableau récapitulatif des contraintes techniques lot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4: Serveur Pédagog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é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Architecture Phys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oî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« Tour 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baie externe 5,25 pouces lib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baie externe pour disque </w:t>
              <w:br/>
              <w:t>Hot Swap li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Format : tour (pas rackable)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baie externe 5,25 pouces libr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baie externe pour disque Hot Swap libre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Quatre ventilateur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Ports d’entrées/sor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hipset graphique intégré ou carte graphique de bas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série (COM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clavier (PS2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souris (PS2)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  <w:t>4 ports USB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lots PCI longueur et hauteur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ontrôleur graphique ATI Rage XL (8 Mo)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 ports USB 2.0, 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orts série, parallèle et PS/2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slots PCI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Nombre de processe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ocesseur évolutif </w:t>
              <w:br/>
              <w:t xml:space="preserve">bi-processeu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 processeur évolutif </w:t>
              <w:br/>
              <w:t>bi-processeu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Type de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l Xéon ou AMD Opter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Processeur Intel® Xeon® à 3.0GHz avec 2MB L2 cache, FSB 800 SCSI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Fréquence par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2,8 Gh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 Ghz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émo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SDRAM-DDR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CC 1 Go extensible à 4 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ECC 1G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Fréqu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h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DDR2 SDRAM 400MHz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Disques d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Nombre de dis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isqu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3 disqu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Nombre d'emplacements possib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emplace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 emplacem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Capacité de chaque dis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60 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3 G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SCSI U 3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Vitesse de chaque dis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tp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10 Ktp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Connectivité des disques d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 5 SC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PERC SCSI controller RAID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 Hot Plu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Contrôleur dis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SCSI Ra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6 Carte rés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6.1 Nombre de car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cart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2 cart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6.2 Déb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/1000 Mbits/s WakeOnL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0 Mbps WakeOnLan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Intel PRO/1000M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Ec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''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7'' CR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Périphér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8.1 Lecteur DVD 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8.2 Clavier So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8.3 Cordon FTP cat 6 100 Oh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Sauvegar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HP DAT 72 Tape Driv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Type de l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LTO ou DAT inter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DAT inter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 Capacité de sauvegard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60 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2 G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 Câble S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 Logiciel de sauvegar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cServe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 équ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TapeWare XE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 Bande supplémenta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=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Oui 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b=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6 Bande de nettoyag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i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=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Oui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b=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Ondul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MGE Pulsar Ellipse1200USBS/1200VA offlineU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Puiss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00 V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Manage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S Windows 2003 Server Enterprise Ed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  <w:t>MS Windows 2003 Server Enterprise Edi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 Licences clients édu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lice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0 licenc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Serv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 Installation Phys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e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heur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 Configuration des fonctionnalités stand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heu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 heur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 Configuration des fonctionnalités spécif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heu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heur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 Formation sur si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heu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 heur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 Garantie 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'intervention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+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H+4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an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 Maintenan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e remise en servi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+ 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an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Sur Sit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J + 2</w:t>
            </w:r>
          </w:p>
          <w:p>
            <w:pPr>
              <w:pStyle w:val="Normal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 ans </w:t>
            </w:r>
          </w:p>
        </w:tc>
      </w:tr>
    </w:tbl>
    <w:p>
      <w:pPr>
        <w:pStyle w:val="Heading2"/>
        <w:rPr/>
      </w:pPr>
      <w:r>
        <w:br w:type="page"/>
      </w:r>
      <w:r>
        <w:rPr/>
        <w:t>LOT2 - ANNEXE B: Tableau de présentation de proposition de prix lot 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98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x unitaire HT en Eu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x Total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 Eur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2: SERVEUR PEDAGOGI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eu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ur pédagogique suivant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e 3 ans sur s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guration et install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de 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s total HT "Serveu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eu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 d'exploitation Serv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es clients (Educat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Sous total HT "Logiciels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ème de sauvegar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 de sauvegarde suivant cahier des char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e 3 ans sur si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guration et 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de 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Sous total HT "Système de sauvegard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u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uleur suivant cahier des charg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iguration et instal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s total HT "Onduleu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 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5 €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 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58</w:t>
            </w:r>
          </w:p>
        </w:tc>
      </w:tr>
      <w:tr>
        <w:trPr>
          <w:trHeight w:val="4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 T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5,58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sz w:val="20"/>
        <w:szCs w:val="20"/>
      </w:rPr>
      <w:t>http://www.reseaucerta.org</w:t>
      <w:tab/>
      <w:t xml:space="preserve">© CERTA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MMM\ 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juillet 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– v0.1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cs="Arial"/>
      <w:b/>
      <w:bCs/>
      <w:color w:val="B02200"/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26:00Z</dcterms:created>
  <dc:creator>Réseau CERTA</dc:creator>
  <dc:description/>
  <cp:keywords/>
  <dc:language>en-US</dc:language>
  <cp:lastModifiedBy>Eric Deschaintre</cp:lastModifiedBy>
  <dcterms:modified xsi:type="dcterms:W3CDTF">2006-02-04T11:15:00Z</dcterms:modified>
  <cp:revision>27</cp:revision>
  <dc:subject/>
  <dc:title>Proposition de Prix Infodev lot 2</dc:title>
</cp:coreProperties>
</file>