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Pistes pour une exploitation pédagogique de ce contexte 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622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Points du programme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Pistes pédagogiques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 : Les contributions du SI à l’organisation</w:t>
            </w:r>
          </w:p>
          <w:p>
            <w:pPr>
              <w:pStyle w:val="Normal"/>
              <w:rPr/>
            </w:pPr>
            <w:r>
              <w:rPr/>
              <w:t>A2 : La représentation des activités dans l’organisation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réaliser une criée en classe en simulant la vente d'objets ; analyser les comportements, les rôles (notions : acteurs, flux d'info, processus) voir à ce propos de le document &lt;jeuDeRoleEncheres.doc&gt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faire une démonstration de l'application puis l'utiliser en classe dans les conditions d'une criée ; même questionnement (notions : acteurs, flux d'info, processus, client-serveur, IHM, cas d'utilisation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écrire le processus de la criée avant l'informatisation dans un modèle événement-résultat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 : Le projet de système d’information : justification économique d’un projet de SI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nalyser, acteur par acteur les conséquences de l'informatisation en repérant précisément les gains pour l'acteur et les nouvelles contraintes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 : Gestion des données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trouver une requête SQL sur la base de données qui correspondent aux données affichées dans un formulaire de l'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struire des informations statistiques à partir des informations contenues dans la base de données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 : Gestion des données : le contrôle d’accès des données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étudier comment les habilitations sont gérées dans l'application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3 : Le recours aux applications : architecture de l’application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tudier l’architecture de l’application proposée, les contraintes physiques que cela impose (matérielles, logicielles)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 : Le cadre du développement : formalisation du besoin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nner 2 cas d'utilisation complets et demander d'en compléter ou d'en rédiger un 3eme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 : Adaptation de l’application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nalyser l'IHM d'un formulai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près avoir utiliser l'application dans des conditions simulant la réalité, proposer des modifications de l'IHM pour améliorer son ergonom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odifier le comportement de l'application en intervenant -a minima- sur le cod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color w:val="B02200"/>
      <w:sz w:val="26"/>
      <w:szCs w:val="36"/>
    </w:rPr>
  </w:style>
  <w:style w:type="character" w:styleId="Titre3Car">
    <w:name w:val="Titre 3 Car"/>
    <w:basedOn w:val="Policepardfaut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EntteCar">
    <w:name w:val="En-tête Car"/>
    <w:basedOn w:val="Policepardfaut"/>
    <w:qFormat/>
    <w:rPr>
      <w:rFonts w:ascii="Arial" w:hAnsi="Arial" w:eastAsia="Times New Roman" w:cs="Arial"/>
      <w:color w:val="000080"/>
    </w:rPr>
  </w:style>
  <w:style w:type="character" w:styleId="PieddepageCar">
    <w:name w:val="Pied de page Car"/>
    <w:basedOn w:val="Policepardfaut"/>
    <w:qFormat/>
    <w:rPr>
      <w:rFonts w:ascii="Arial" w:hAnsi="Arial" w:eastAsia="Times New Roman" w:cs="Arial"/>
      <w:color w:val="000080"/>
    </w:rPr>
  </w:style>
  <w:style w:type="character" w:styleId="PageNumber">
    <w:name w:val="Page Number"/>
    <w:basedOn w:val="Policepardfaut"/>
    <w:rPr>
      <w:rFonts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3:21:00Z</dcterms:created>
  <dc:creator>Eric Deschaintre</dc:creator>
  <dc:description/>
  <cp:keywords/>
  <dc:language>en-US</dc:language>
  <cp:lastModifiedBy>Eric Deschaintre</cp:lastModifiedBy>
  <dcterms:modified xsi:type="dcterms:W3CDTF">2008-10-12T19:04:00Z</dcterms:modified>
  <cp:revision>3</cp:revision>
  <dc:subject/>
  <dc:title/>
</cp:coreProperties>
</file>