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/>
      </w:pPr>
      <w:r>
        <w:rPr/>
        <w:t xml:space="preserve">Scenario PFEG : Comment l'entreprise crée-t-elle de la valeur ? </w:t>
      </w:r>
    </w:p>
    <w:tbl>
      <w:tblPr>
        <w:tblW w:w="9305" w:type="dxa"/>
        <w:jc w:val="left"/>
        <w:tblInd w:w="-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8"/>
        <w:gridCol w:w="7437"/>
      </w:tblGrid>
      <w:tr>
        <w:trPr>
          <w:trHeight w:val="225" w:hRule="atLeast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66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66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court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ment l'entreprise crée-t-elle de la valeur ?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Ce scénario pédagogique propose d'explorer, à partir d'une démarche progressive notamment centrée sur une enquête menée auprès de restaurateurs, la question de la création de valeur par l'entreprise.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Enseignement d'exploration Principes fondamentaux de l'économie et de la gestion (PFEG)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ate de publication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01-1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ernière modification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01-1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Version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V1.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e scénario pédagogique propose d'explorer le thème « Comme l'entreprise crée-t-elle de la valeur ? », à partir d'une démarche progressive notamment centrée sur une enquête menée auprès de restaurateurs. 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ncipes fondamentaux de l'économie et de la gestion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ublic concerné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Classe de seconde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FEG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Savoirs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Coûts, valeur ajoutée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bjectifs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struire une représentation claire de la notion de valeur et de sa répartition afin de rémunérer les différents contributeurs à la création de richesse. Des indications pédagogiques sont fournies pour les enseignants (en rouge).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4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Entreprise, les différents acteurs économiques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ogression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ans un premier temps, il s'agit d'interpeler les élèves sur l'écart qui peut exister entre la valeur d'un bien et la somme des coûts des éléments qui le composent. Ensuite, à partir d'une enquête, il est proposé de recenser les ressources utilisées par une entreprise pour produire un bien ou un service puis le vendre. A partir de calculs, on mettra en évidence les différences qui existent entre chiffre d'affaires, valeur ajoutée et bénéfice. Enfin, on s'interrogera alors sur le partage de la valeur ajoutée. 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Valeur, valeur ajoutée, coûts, rémunération, chiffre d'affaires,  bénéfice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7 h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Alexandra Almimoff, Jean-Christophe Duflanc, Vincent Martinez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6"/>
                <w:szCs w:val="16"/>
              </w:rPr>
            </w:pPr>
            <w:r>
              <w:rPr>
                <w:b/>
                <w:bCs/>
                <w:color w:val="990033"/>
                <w:sz w:val="16"/>
                <w:szCs w:val="16"/>
              </w:rPr>
              <w:t>Version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6"/>
                <w:szCs w:val="16"/>
              </w:rPr>
            </w:pPr>
            <w:r>
              <w:rPr>
                <w:b/>
                <w:bCs/>
                <w:color w:val="990033"/>
                <w:sz w:val="16"/>
                <w:szCs w:val="16"/>
              </w:rPr>
              <w:t>Date de publication</w:t>
            </w:r>
          </w:p>
        </w:tc>
        <w:tc>
          <w:tcPr>
            <w:tcW w:w="7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Janvier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rStyle w:val="StrongEmphasis"/>
          <w:b/>
          <w:color w:val="800000"/>
          <w:sz w:val="32"/>
          <w:szCs w:val="32"/>
        </w:rPr>
        <w:t>Avec un coût de fabrication de 188 dollars (144,50 €), l'iPhone 4 est très rentable pour Apple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40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99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/>
      </w:pPr>
      <w:r>
        <w:rPr>
          <w:rStyle w:val="StrongEmphasis"/>
        </w:rPr>
        <w:t xml:space="preserve">D'après : </w:t>
      </w:r>
      <w:hyperlink r:id="rId3">
        <w:r>
          <w:rPr>
            <w:rStyle w:val="InternetLink"/>
          </w:rPr>
          <w:t>http://www.businessmobile.fr/</w:t>
        </w:r>
      </w:hyperlink>
      <w:r>
        <w:rPr>
          <w:rStyle w:val="StrongEmphasis"/>
        </w:rPr>
        <w:t>, Olivier Chicheportiche, le 28 juin 2010</w:t>
      </w:r>
    </w:p>
    <w:p>
      <w:pPr>
        <w:pStyle w:val="Normal"/>
        <w:spacing w:before="0" w:after="283"/>
        <w:jc w:val="both"/>
        <w:rPr>
          <w:rStyle w:val="StrongEmphasis"/>
        </w:rPr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85725</wp:posOffset>
                </wp:positionV>
                <wp:extent cx="2509520" cy="2568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2568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lustration"/>
                              <w:spacing w:before="120" w:after="12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215" cy="2016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21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hoto : K-ideas (Licence creative comm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202.25pt;mso-wrap-distance-left:0pt;mso-wrap-distance-right:8.5pt;mso-wrap-distance-top:0pt;mso-wrap-distance-bottom:0pt;margin-top:-6.75pt;mso-position-vertical-relative:text;margin-left: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lustration"/>
                        <w:spacing w:before="120" w:after="12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2215" cy="2016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21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>Photo : K-ideas (Licence creative comm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83"/>
        <w:jc w:val="both"/>
        <w:rPr/>
      </w:pPr>
      <w:r>
        <w:rPr/>
      </w:r>
    </w:p>
    <w:p>
      <w:pPr>
        <w:pStyle w:val="Normal"/>
        <w:spacing w:before="0" w:after="283"/>
        <w:jc w:val="both"/>
        <w:rPr/>
      </w:pPr>
      <w:r>
        <w:rPr>
          <w:rStyle w:val="StrongEmphasis"/>
          <w:sz w:val="24"/>
          <w:szCs w:val="24"/>
        </w:rPr>
        <w:t>Le cabinet iSuppli a réalisé sa traditionnelle évaluation matérielle du terminal. Sans surprise, l'écran est la pièce la plus onéreuse.</w:t>
      </w:r>
    </w:p>
    <w:p>
      <w:pPr>
        <w:pStyle w:val="Contenudetableau"/>
        <w:spacing w:before="0" w:after="283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Contenudetableau"/>
        <w:spacing w:before="0" w:after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udetableau"/>
        <w:spacing w:before="0" w:after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udetableau"/>
        <w:spacing w:before="0" w:after="283"/>
        <w:jc w:val="both"/>
        <w:rPr>
          <w:sz w:val="24"/>
          <w:szCs w:val="24"/>
        </w:rPr>
      </w:pPr>
      <w:r>
        <w:rPr>
          <w:sz w:val="24"/>
          <w:szCs w:val="24"/>
        </w:rPr>
        <w:t>Alors qu'Apple vient d'annoncer avoir franchi le cap des 1,7 million d'exemplaires d'iPhone 4 vendus en trois jours, iSuppli a repris ses tournevis pour démonter le smartphone et évaluer, comme à son habitude, le coût unitaire du terminal en additionnant le prix de ses composants.</w:t>
      </w:r>
    </w:p>
    <w:p>
      <w:pPr>
        <w:pStyle w:val="Contenudetableau"/>
        <w:spacing w:before="0" w:after="283"/>
        <w:rPr/>
      </w:pPr>
      <w:r>
        <w:rPr/>
        <w:t>Analyse du coût de revient d'un iPhone 4 (versions 16 Go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8"/>
        <w:gridCol w:w="5412"/>
      </w:tblGrid>
      <w:tr>
        <w:trPr/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Contenudetableau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mposant 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ût en € (conversion au taux 1 EUR = 1,3 USD)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eur d'applications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moire DRAM et Flash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ants Radio-Fréquence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 de l'alimentation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ectivité Wi-Fi, puce GPS...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6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il photo, écran tactile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8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res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2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ût de fabrication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mblage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3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ût de revient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?</w:t>
            </w:r>
          </w:p>
        </w:tc>
      </w:tr>
    </w:tbl>
    <w:p>
      <w:pPr>
        <w:pStyle w:val="Contenudetableau"/>
        <w:spacing w:before="0" w:after="283"/>
        <w:rPr/>
      </w:pPr>
      <w:r>
        <w:rPr/>
      </w:r>
    </w:p>
    <w:p>
      <w:pPr>
        <w:pStyle w:val="Contenudetableau"/>
        <w:spacing w:before="0" w:after="283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Création d’entreprise : les charges à prévoir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cuments sources 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journaldunet.com/management/pratique/creation-d-entreprise/911/creation-d-entreprise-les-charges-a-prevoir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800000"/>
        </w:rPr>
      </w:pPr>
      <w:r>
        <w:rPr>
          <w:color w:val="800000"/>
        </w:rPr>
        <w:t>Mise en pratique : cas (fictif) « Alex et Christophe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both"/>
        <w:rPr/>
      </w:pPr>
      <w:r>
        <w:rPr>
          <w:rFonts w:cs="Webdings" w:ascii="Webdings" w:hAnsi="Webdings"/>
          <w:sz w:val="48"/>
          <w:szCs w:val="48"/>
        </w:rPr>
        <w:t>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estaurant « Chez Alex et Christophe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capitulatif des principaux frais de fonctionnement du restaur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yer du local : 1 000 € / moi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imation des dépenses liées au mobilier et à l’aménagement des cuisines : 3 000 € par a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ctures d’eau et d’énergie (gaz, électricité) : 200 € / moi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imation des frais d’entretien des locaux : 100 € / moi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penses de publicité : 800 € / a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me d’assurance : 1 200 € / a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hat de matières premières : 10 € / repas vendu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mboursement d’un emprunt bancaire : 250 € / moi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laires versés : deux personnes au smic (9 € brut de l’heure, soit 1 365 € brut par mois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9072" w:leader="underscore"/>
        </w:tabs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xes et impôts : équivalent à 2,5 € par repas ven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restaurant sert en moyenne 30 repas chaque jour. Les menus (pas de service à la carte) sont à 22€, hors boisson. En moyenne, le restaurant vend pour 18€ de boisson par jour. Il est ouvert 326 jours dans l’ann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underscor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urce : auteur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800000"/>
        </w:rPr>
      </w:pPr>
      <w:r>
        <w:rPr>
          <w:color w:val="800000"/>
        </w:rPr>
        <w:t>La valeur ajoutée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cument source : </w:t>
      </w:r>
      <w:hyperlink r:id="rId7">
        <w:r>
          <w:rPr>
            <w:rStyle w:val="InternetLink"/>
          </w:rPr>
          <w:t>http://www.kezeco.economie.gouv.fr/La-valeur-ajoutee,227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140" w:footer="992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CarCar">
    <w:name w:val=" Car Car"/>
    <w:qFormat/>
    <w:rPr>
      <w:rFonts w:ascii="Tahoma" w:hAnsi="Tahoma" w:cs="Tahoma"/>
      <w:color w:val="000080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numPr>
        <w:ilvl w:val="0"/>
        <w:numId w:val="2"/>
      </w:numPr>
    </w:pPr>
    <w:rPr/>
  </w:style>
  <w:style w:type="paragraph" w:styleId="Listepuces1">
    <w:name w:val="Liste à puces1"/>
    <w:basedOn w:val="Normal"/>
    <w:qFormat/>
    <w:pPr>
      <w:numPr>
        <w:ilvl w:val="0"/>
        <w:numId w:val="4"/>
      </w:numPr>
      <w:ind w:left="357" w:right="0" w:hanging="357"/>
    </w:pPr>
    <w:rPr/>
  </w:style>
  <w:style w:type="paragraph" w:styleId="Listenumros1">
    <w:name w:val="Liste à numéros1"/>
    <w:basedOn w:val="Listepuces1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Illustration">
    <w:name w:val="Illustration"/>
    <w:basedOn w:val="Lgende2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usinessmobile.f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journaldunet.com/management/pratique/creation-d-entreprise/911/creation-d-entreprise-les-charges-a-prevoir.html" TargetMode="External"/><Relationship Id="rId7" Type="http://schemas.openxmlformats.org/officeDocument/2006/relationships/hyperlink" Target="http://www.kezeco.economie.gouv.fr/La-valeur-ajoutee,22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38:00Z</dcterms:created>
  <dc:creator>Jean-Christophe DUFLANC</dc:creator>
  <dc:description/>
  <cp:keywords/>
  <dc:language>en-US</dc:language>
  <cp:lastModifiedBy>Jc Maison DUFLANC</cp:lastModifiedBy>
  <dcterms:modified xsi:type="dcterms:W3CDTF">2013-07-01T08:38:00Z</dcterms:modified>
  <cp:revision>2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</Properties>
</file>