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#  - FICHE PRATIQUE N° 6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Solution et compléments</w:t>
      </w:r>
    </w:p>
    <w:p>
      <w:pPr>
        <w:pStyle w:val="Normal"/>
        <w:rPr/>
      </w:pPr>
      <w:r>
        <w:rPr/>
        <w:t>Une petite gestion de personnel.</w:t>
      </w:r>
    </w:p>
    <w:p>
      <w:pPr>
        <w:pStyle w:val="Normal"/>
        <w:rPr/>
      </w:pPr>
      <w:r>
        <w:rPr/>
        <w:t>Tri, recherche, calcul d’expressions, rafraîchissement des données.</w:t>
      </w:r>
    </w:p>
    <w:p>
      <w:pPr>
        <w:pStyle w:val="Heading2"/>
        <w:rPr>
          <w:bCs w:val="false"/>
        </w:rPr>
      </w:pPr>
      <w:r>
        <w:rPr>
          <w:bCs w:val="false"/>
        </w:rPr>
        <w:t>B/ Colonnes calculées et recherche d’enregistrements</w:t>
      </w:r>
    </w:p>
    <w:p>
      <w:pPr>
        <w:pStyle w:val="Heading3"/>
        <w:rPr/>
      </w:pPr>
      <w:r>
        <w:rPr/>
        <w:t>Recherche d’enregistrements et de valeu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technique consistant à mémoriser une référence au </w:t>
      </w:r>
      <w:r>
        <w:rPr>
          <w:i/>
          <w:iCs/>
        </w:rPr>
        <w:t>DataSet</w:t>
      </w:r>
      <w:r>
        <w:rPr/>
        <w:t xml:space="preserve"> réellement utilisé dans le formulaire d'accès aux données est souvent commod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&gt; Pour afficher la masse salariale du service de l'employé courant :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  <w:tab/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private void bt_masseSalariale_Click(object sender, EventArgs 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string codeSce = employeCourant.sc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Ds_empSce.serviceRow service = dsReel.service.FindBycode(codeSc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string totalSalaires = service.masseSalariale.ToString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MessageBox.Show(totalSalaires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3"/>
        <w:rPr/>
      </w:pPr>
      <w:r>
        <w:rPr/>
        <w:t>Autres utilisations des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 à jour de l'effectif sur changement dans la liste cb_service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private void cb_service_SelectedIndexChanged(object sender, EventArgs 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if (cb_service.SelectedIndex != -1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int effectif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string codeSce = cb_service.SelectedValue.ToString(); 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effectif = (int)dsReel.employe.Compute("Count(numero)", "sce='" + codeSce + "'"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tb_effectif.Text = effectif.ToString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31:00Z</dcterms:modified>
  <cp:revision>159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